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4» мая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</w:t>
      </w:r>
      <w:r>
        <w:rPr/>
        <w:t>Регистрационный № 34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664"/>
        <w:gridCol w:w="1683"/>
        <w:gridCol w:w="1249"/>
        <w:gridCol w:w="3368"/>
      </w:tblGrid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 169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пр. Строителей д. 114а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илова Л.А.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-34-15</w:t>
            </w:r>
          </w:p>
        </w:tc>
      </w:tr>
      <w:tr>
        <w:trPr>
          <w:trHeight w:val="64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СТАНОВКА 10 ИГРОВЫХ КОМПЛЕКТОВ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пр. Строителей д. 114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19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/>
                <w:bCs/>
              </w:rPr>
              <w:t>/ При  уменьшении цены контракта на 2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  квартал 2007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пр. Строителей д. 114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мая 2007г. В 16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ДИРЕКТОР ___________________________________ ДАНИЛОВА Л.А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МДОУ Детский сад № 169, именуемое в дальнейшем «Заказчик», в лице директора Даниловой Л.А., действующего на основании устава, с одной стороны, и «________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Установка 10 игровых комплектов,</w:t>
      </w:r>
      <w:r>
        <w:rPr/>
        <w:t xml:space="preserve"> согласно сметы</w:t>
      </w:r>
      <w:r>
        <w:rPr>
          <w:sz w:val="22"/>
          <w:szCs w:val="22"/>
        </w:rPr>
        <w:t xml:space="preserve"> в МДОУ Детский сад № 169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30 июля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Указанная в настоящем пункте цена включает в себя стоимость работ, материалов, НДС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в 3 квартале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Детский сад № 169 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153040 г.Иваново. пр. Строителей д.114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Л.А. Данил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56:00Z</dcterms:created>
  <dc:creator>0505-1</dc:creator>
  <dc:description/>
  <cp:keywords/>
  <dc:language>en-US</dc:language>
  <cp:lastModifiedBy>Supervisor</cp:lastModifiedBy>
  <cp:lastPrinted>2007-05-18T13:56:00Z</cp:lastPrinted>
  <dcterms:modified xsi:type="dcterms:W3CDTF">2007-05-24T09:13:00Z</dcterms:modified>
  <cp:revision>4</cp:revision>
  <dc:subject/>
  <dc:title>Приложение 1</dc:title>
</cp:coreProperties>
</file>