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u w:val="single"/>
        </w:rPr>
        <w:t>«17» мая 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318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дошкольное образовательное учреждение  № 1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3032 г. Иваново, ул. Куликова, д.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анова Людмил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-42-65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64"/>
        <w:gridCol w:w="234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монт фасад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гарантийный срок на произведенные работы составляет два года с момента подписания акта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23 153032 г. Иваново, ул. Куликова, д.1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07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2"/>
                <w:szCs w:val="22"/>
              </w:rPr>
              <w:t xml:space="preserve"> При  уменьшении цены контракта на 5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ез аванса, по безнал. расчету, после подписания акта выполненных работ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23 153032 г. Иваново, ул. Куликова, д.1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 мая 2007г. В 16-00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МДОУ Детский сад № 123, именуемое в дальнейшем «Заказчик», в лице заведующей Степановой Людмила Александровны, действующего на основании устава, с одной стороны, и МУ Централизованная бухгалтерия № 5 управления образования администрации города Иванова, именуемое в дальнейшем «Плательщик», в лице директора Смолиной Тамары Ивано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выполнить </w:t>
      </w:r>
      <w:r>
        <w:rPr/>
        <w:t>согласно сметы</w:t>
      </w:r>
      <w:r>
        <w:rPr>
          <w:sz w:val="22"/>
          <w:szCs w:val="22"/>
        </w:rPr>
        <w:t xml:space="preserve"> ремонта фасада в МДОУ № 123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firstLine="360"/>
        <w:jc w:val="both"/>
        <w:rPr/>
      </w:pPr>
      <w:r>
        <w:rPr>
          <w:sz w:val="22"/>
          <w:szCs w:val="22"/>
        </w:rPr>
        <w:t xml:space="preserve">1.3. Срок выполнения работ – второй квартал 2007 г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4.6. В случае не 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ДОУ № 123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МДОУ №123 153032 г. Иваново, ул. Куликова, д.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ая _____________________     Л.А. Степ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5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Семенчикова, д. 9 тел. 37-20-4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Т.И. Смоли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21:00Z</dcterms:created>
  <dc:creator>0505-1</dc:creator>
  <dc:description/>
  <dc:language>en-US</dc:language>
  <cp:lastModifiedBy>0505</cp:lastModifiedBy>
  <cp:lastPrinted>2007-05-15T10:16:00Z</cp:lastPrinted>
  <dcterms:modified xsi:type="dcterms:W3CDTF">2007-05-17T13:37:00Z</dcterms:modified>
  <cp:revision>12</cp:revision>
  <dc:subject/>
  <dc:title>Приложение 1</dc:title>
</cp:coreProperties>
</file>