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ЩЕНИЕ О ПРОВЕДЕНИИ ЗАПРОСА КОТИРОВОК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Дата: "15" мая 200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Регистрационный N31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05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азчик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ых субсидий 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0, г. Иваново, ул. Богдана Хмельницкого, д. 4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subsid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сенова Елена Алексеевн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      контактного</w:t>
              <w:br/>
              <w:t xml:space="preserve">телефона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-50-52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  <w:br/>
              <w:t xml:space="preserve">заказа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1350"/>
        <w:gridCol w:w="2970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выполняемых   </w:t>
              <w:br/>
              <w:t>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  <w:br/>
              <w:t xml:space="preserve">выполняемых  </w:t>
              <w:br/>
              <w:t>раб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Объем выполняемых  </w:t>
              <w:br/>
              <w:t>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ые услов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Наличие лицензии на выполнение работ по предмету запроса котировок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Качественное выполнение всех работ в объеме и сроки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и соответствующие сертификаты, технические паспорта или иные документы, удостоверяющие их качест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Гарантийный срок на проведенные работы составляет 1 год с момента подписания акта выполненных рабо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 строительных норм и правил, других нормативных актов в области строительства и лицензирования строительной деятельности, охраны труда, охраны окружающей среды и электробезопасности.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805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</w:t>
              <w:br/>
              <w:t>выполнения работ,</w:t>
              <w:br/>
              <w:t xml:space="preserve">оказания услуг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ул. Богдана Хмельницкого, д.4. 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</w:t>
              <w:br/>
              <w:t>выполнения работ,</w:t>
              <w:br/>
              <w:t xml:space="preserve">оказания услуг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 сентября 2007 года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</w:t>
              <w:br/>
              <w:t>контракта, тыс. руб.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,00 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</w:t>
              <w:br/>
              <w:t>включенных) в цену</w:t>
              <w:br/>
              <w:t>товаров, работ, услуг</w:t>
              <w:br/>
              <w:t xml:space="preserve">расходах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товары, накладные расходы и др.) При уменьшении  цены контракта  на 5 % и более  предоставить заказчику обоснования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</w:t>
              <w:br/>
              <w:t>поставок  товаров,</w:t>
              <w:br/>
              <w:t>выполнения  работ,</w:t>
              <w:br/>
              <w:t xml:space="preserve">оказания услуг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 2007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е денежных средств на р./счет: по счетам - фактурам и актам выполненных работ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</w:t>
              <w:br/>
              <w:t xml:space="preserve">победителем контракта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истечении 5 дней со дня подписания протокола рассмотрения и оценки котировочных заявок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</w:t>
              <w:br/>
              <w:t xml:space="preserve">заявок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Богдана Хмельницкого, д.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и  время  окончания</w:t>
              <w:br/>
              <w:t>срока подачи котировочных</w:t>
              <w:br/>
              <w:t xml:space="preserve">заявок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 мая 2007 года   до   16 час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 должна быть составлена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N 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присваивается Заказчиком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к Извещению о проведен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"___" ________ 200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Регистрационный N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"__" ___________ 200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        участника</w:t>
              <w:br/>
              <w:t>размещения     заказа      (для</w:t>
              <w:br/>
              <w:t>юридического     лица)/фамилия,</w:t>
              <w:br/>
              <w:t>имя, отчество (для  физического</w:t>
              <w:br/>
              <w:t xml:space="preserve">лица)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    нахождения      (для</w:t>
              <w:br/>
              <w:t>юридического        лица)/место</w:t>
              <w:br/>
              <w:t>жительства   (для   физического</w:t>
              <w:br/>
              <w:t xml:space="preserve">лица)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  контактного   телефона,</w:t>
              <w:br/>
              <w:t>адрес  электронной  почты  (при</w:t>
              <w:br/>
              <w:t xml:space="preserve">его наличии)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 участника</w:t>
              <w:br/>
              <w:t xml:space="preserve">размещения заказа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1350"/>
        <w:gridCol w:w="1755"/>
        <w:gridCol w:w="1215"/>
        <w:gridCol w:w="99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ставляемых</w:t>
              <w:br/>
              <w:t xml:space="preserve">товаров,  </w:t>
              <w:br/>
              <w:t xml:space="preserve">выполняемых </w:t>
              <w:br/>
              <w:t xml:space="preserve">работ,   </w:t>
              <w:br/>
              <w:t xml:space="preserve">оказываемых </w:t>
              <w:br/>
              <w:t xml:space="preserve">услуг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 xml:space="preserve">товаров,   </w:t>
              <w:br/>
              <w:t xml:space="preserve">выполняемых  </w:t>
              <w:br/>
              <w:t xml:space="preserve">работ,    </w:t>
              <w:br/>
              <w:t xml:space="preserve">оказываемых  </w:t>
              <w:br/>
              <w:t xml:space="preserve">услуг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  <w:br/>
              <w:t>поставляемых</w:t>
              <w:br/>
              <w:t xml:space="preserve">товаров,  </w:t>
              <w:br/>
              <w:t xml:space="preserve">объем    </w:t>
              <w:br/>
              <w:t xml:space="preserve">выполняемых </w:t>
              <w:br/>
              <w:t xml:space="preserve">работ,   </w:t>
              <w:br/>
              <w:t xml:space="preserve">оказываемых </w:t>
              <w:br/>
              <w:t xml:space="preserve">услу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 </w:t>
              <w:br/>
              <w:t>тыс. 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750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доставки  товаров,</w:t>
              <w:br/>
              <w:t>выполнения         работ,</w:t>
              <w:br/>
              <w:t xml:space="preserve">оказания услуг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 поставок  товаров,</w:t>
              <w:br/>
              <w:t>выполнения         работ,</w:t>
              <w:br/>
              <w:t xml:space="preserve">оказания услуг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</w:t>
              <w:br/>
              <w:t>включенных)    в     цену</w:t>
              <w:br/>
              <w:t>товаров,   работ,   услуг</w:t>
              <w:br/>
              <w:t xml:space="preserve">расходах  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ходах  на  перевозку,   страхование,   уплату</w:t>
              <w:br/>
              <w:t>таможенных  пошлин,  налогов,  сборов  и   других</w:t>
              <w:br/>
              <w:t xml:space="preserve">обязательных платежей)                           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 и  условия  оплаты</w:t>
              <w:br/>
              <w:t>поставок         товаров,</w:t>
              <w:br/>
              <w:t>выполнения         работ,</w:t>
              <w:br/>
              <w:t xml:space="preserve">оказания услуг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_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ых субсидий администрации города Иванова, именуемое в дальнейшем «Заказчик», в лице начальника Косаревой Н.В.,  действующего на основании Положения, с одной стороны , и  « ______________________________», именуемое в дальнейшем «Подрядчик», в лице ___________________________________________________, действующего на основании _________________,  лицензии _______________  №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,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второй-третий квартал 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,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9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«Заказчик»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ых субсидий администрации города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Юридический адрес: 153000, г. Иваново, ул. Богдана Хмельницкого, д.4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НН  370206403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ПП   3702010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/С     012014532  в ФКУ администрации г. Иванов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ых субсидий администрации города Иванова, именуемое в дальнейшем «Заказчик», в лице начальника Косаревой Н.В.,  действующего на основании Положения, с одной стороны , и  « ______________________________», именуемое в дальнейшем «Подрядчик», в лице ___________________________________________________, действующего на основании _________________,  лицензии _______________  №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фасада,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второй-третий квартал 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,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9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«Заказчик»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ых субсидий администрации города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Юридический адрес: 153000, г. Иваново, ул. Богдана Хмельницкого, д.4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НН  370206403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ПП   3702010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/С     012014532  в ФКУ администрации г. Иванов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7:00Z</dcterms:created>
  <dc:creator>EAksenova</dc:creator>
  <dc:description/>
  <dc:language>en-US</dc:language>
  <cp:lastModifiedBy>0505</cp:lastModifiedBy>
  <cp:lastPrinted>2007-05-11T12:24:00Z</cp:lastPrinted>
  <dcterms:modified xsi:type="dcterms:W3CDTF">2007-05-15T05:28:00Z</dcterms:modified>
  <cp:revision>21</cp:revision>
  <dc:subject/>
  <dc:title>Приложение N 3</dc:title>
</cp:coreProperties>
</file>