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11» мая  2007 г.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</w:t>
      </w:r>
      <w:r>
        <w:rPr/>
        <w:t>Регистрационный №305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 СОШ № 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5303 г. Иваново, ул. Куликова, 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GB"/>
                </w:rPr>
                <w:t>School</w:t>
              </w:r>
              <w:r>
                <w:rPr>
                  <w:rStyle w:val="InternetLink"/>
                  <w:bCs/>
                </w:rPr>
                <w:t>66@</w:t>
              </w:r>
              <w:r>
                <w:rPr>
                  <w:rStyle w:val="InternetLink"/>
                  <w:bCs/>
                  <w:lang w:val="en-GB"/>
                </w:rPr>
                <w:t>ivedu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GB"/>
                </w:rPr>
                <w:t>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 школы Аленина Лидия Иван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 – 43 – 65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4"/>
        <w:gridCol w:w="27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выполняемых рабо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Объем выполняемых работ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Ремонт кровли согласно смет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323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53032 г. Иваново, ул. Куликова,19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5.08.2007 г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включает стоимость работ, НДС и другие платежи. При снижении цены на 5% представить обоснование – смету, выполненную организацией, имеющей лицензию на разработку проектно-сметной документации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плата по б/н расчету после подписания акта выполненных работ в 3 квартале 2007 г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53032 г. Иваново, ул. Куликова,19</w:t>
            </w:r>
          </w:p>
        </w:tc>
      </w:tr>
      <w:tr>
        <w:trPr/>
        <w:tc>
          <w:tcPr>
            <w:tcW w:w="4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7 мая 2007г. 16-00 ч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школы                                                                                              Аленина Л.И.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/>
        <w:t>МУ средняя общеобразовательная школа № 66, именуемое в дальнейшем «Заказчик», в лице директора Алениной Лидии Ивановны, действующего на основании устава, с одной стороны, и МУ Централизованная бухгалтерия № 4 управления образования администрации города Иванова, именуемое в дальнейшем «Плательщик», в лице директора Четвериковой Людмилы Виталье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, с другой стороны, на основании протокола рассмотрения и оценки котировочных заявок от ___________ № 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кровли  в средней общеобразовательной школа № 66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до 15 августа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униципальная средняя общеобразовательная школа № 64   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ул. Куликова, д.19  тел: 23-43-6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Л.И. Але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4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Жиделева, д. 19 тел. 32-93-0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Л.В. Четверик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  Расч /счет:    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6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26:00Z</dcterms:created>
  <dc:creator>red_kent</dc:creator>
  <dc:description/>
  <dc:language>en-US</dc:language>
  <cp:lastModifiedBy>0505</cp:lastModifiedBy>
  <cp:lastPrinted>2007-05-08T11:33:00Z</cp:lastPrinted>
  <dcterms:modified xsi:type="dcterms:W3CDTF">2007-05-11T09:56:00Z</dcterms:modified>
  <cp:revision>6</cp:revision>
  <dc:subject/>
  <dc:title>Участникам размещения заказа </dc:title>
</cp:coreProperties>
</file>