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10» мая 2007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295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Ивановский городской Дворец детского и юношеского творче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Батурина. д.12/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ева О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71-80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68"/>
        <w:gridCol w:w="18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екущий ремонт в здании по ул. Громобоя, 2 согласно сметы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0"/>
              </w:rPr>
              <w:t>- соблюдение действующего законодательства РФ в области строительной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 ул. Громобоя, 2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 1 июля   2007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  <w:sz w:val="22"/>
                <w:szCs w:val="22"/>
              </w:rPr>
              <w:t>/ При  уменьшении цены контракта на 3 % и более предоставить заказчику обоснование уменьшения – смету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  квартал 2007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 ул. Батурина д. 12/5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мая 2007 г. до 15 ч. 0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ОУ ДОД Ивановский городской Дворец детского и юношеского творчества, именуемое в дальнейшем «Заказчик», в лице директора Колчевой Ольги Владимировны, действующего на основании устава, с одной стороны, и МУ Централизованная бухгалтерия № 1 управления образования администрации города Иванова, именуемое в дальнейшем «Плательщик», в лице директора Лебедевой Ольги Николае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Текущий ремонт в ДДЮТ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до 1 июля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: МОУ ДОД Ивановский городской Дворец детского и юношеского творчества</w:t>
      </w:r>
    </w:p>
    <w:p>
      <w:pPr>
        <w:pStyle w:val="Normal"/>
        <w:rPr/>
      </w:pPr>
      <w:r>
        <w:rPr>
          <w:sz w:val="22"/>
          <w:szCs w:val="22"/>
        </w:rPr>
        <w:t xml:space="preserve">Адрес: г. Иваново, ул. Батурина, д.12/5  тел: 32-71-8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О.В. Колч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1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пл. Революции, д. 2-1 тел. 30-58-72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О.Н. Лебеде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5:42:00Z</dcterms:created>
  <dc:creator>0505-1</dc:creator>
  <dc:description/>
  <dc:language>en-US</dc:language>
  <cp:lastModifiedBy>0505</cp:lastModifiedBy>
  <cp:lastPrinted>2007-05-08T11:50:00Z</cp:lastPrinted>
  <dcterms:modified xsi:type="dcterms:W3CDTF">2007-05-10T07:04:00Z</dcterms:modified>
  <cp:revision>7</cp:revision>
  <dc:subject/>
  <dc:title>Приложение 1</dc:title>
</cp:coreProperties>
</file>