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апреля  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/>
        <w:t>Регистрационный № 279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№ 3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,  ул.  П.Коммуны, д. 44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хина И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43-66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ул.  П.Коммуны, д. 44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. При снижении цены контракта на 5% и более представить обоснование - сме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г. Иваново,  ул.  П.Коммуны, д. 44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апреля 2007 г. 15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45:00Z</dcterms:created>
  <dc:creator>0911</dc:creator>
  <dc:description/>
  <dc:language>en-US</dc:language>
  <cp:lastModifiedBy>0505-7</cp:lastModifiedBy>
  <cp:lastPrinted>2007-04-23T11:52:00Z</cp:lastPrinted>
  <dcterms:modified xsi:type="dcterms:W3CDTF">2007-04-24T05:06:00Z</dcterms:modified>
  <cp:revision>2</cp:revision>
  <dc:subject/>
  <dc:title>Приложение 1</dc:title>
</cp:coreProperties>
</file>