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0»  апреля  2000 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/>
        <w:t>Регистрационный № 273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 №  19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, 2 –я Полевая ул., 6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нкина Наталья Константин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-35-56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емонт фасада  здания МДОУ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193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боты выполняются</w:t>
            </w:r>
          </w:p>
          <w:p>
            <w:pPr>
              <w:pStyle w:val="TextBody"/>
              <w:rPr/>
            </w:pPr>
            <w:r>
              <w:rPr/>
              <w:t>в соответствии с проектно-сметной документацие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 №  193    г. Иваново, 2 –я Полевая ул., 6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 – июнь 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контракта    включает стоимость  работ, транспортные, накладные  расходы, НДС и другие обязательные платеж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 снижении цены  на 5 % и  более  предоставить обосновывающую смету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ез аванса, по б/н расчету , после подписания  акта приемки выполненных работ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 истечении 10 дней со дня полписания протокол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смотрения и оценки  котировочных заявок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ДОУ  №  193    г. Иваново, 2 –я Полевая ул., 6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6.04.07 г      16-00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0:30:00Z</dcterms:created>
  <dc:creator>0505-1</dc:creator>
  <dc:description/>
  <dc:language>en-US</dc:language>
  <cp:lastModifiedBy>0505-7</cp:lastModifiedBy>
  <cp:lastPrinted>2007-04-18T11:50:00Z</cp:lastPrinted>
  <dcterms:modified xsi:type="dcterms:W3CDTF">2007-04-20T11:21:00Z</dcterms:modified>
  <cp:revision>5</cp:revision>
  <dc:subject/>
  <dc:title>Приложение 1</dc:title>
</cp:coreProperties>
</file>