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апреля 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>Регистрационный №  262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 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ул. Юношеская, д. 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МДОУ  Киселёва В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9-3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Установка забора из бетонных блоков 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гласно сметы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/с № 6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стоимость работ, НДС, др. расходы. При снижении цены на 5% и более представить обоснование – сме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й кв.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д/с №6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04.2007г. до 16 часо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right"/>
        <w:rPr/>
      </w:pPr>
      <w:r>
        <w:rPr/>
        <w:t>.</w:t>
      </w:r>
      <w:r>
        <w:rPr>
          <w:b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0505-7</cp:lastModifiedBy>
  <cp:lastPrinted>2007-04-13T14:50:00Z</cp:lastPrinted>
  <dcterms:modified xsi:type="dcterms:W3CDTF">2007-04-17T05:27:00Z</dcterms:modified>
  <cp:revision>57</cp:revision>
  <dc:subject/>
  <dc:title>Приложение 1</dc:title>
</cp:coreProperties>
</file>