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0"/>
        <w:gridCol w:w="1"/>
        <w:gridCol w:w="520"/>
        <w:gridCol w:w="129"/>
        <w:gridCol w:w="57"/>
        <w:gridCol w:w="1088"/>
        <w:gridCol w:w="1"/>
        <w:gridCol w:w="58"/>
        <w:gridCol w:w="187"/>
        <w:gridCol w:w="1"/>
        <w:gridCol w:w="122"/>
        <w:gridCol w:w="2"/>
        <w:gridCol w:w="626"/>
        <w:gridCol w:w="4"/>
        <w:gridCol w:w="999"/>
        <w:gridCol w:w="1"/>
        <w:gridCol w:w="1"/>
        <w:gridCol w:w="1"/>
        <w:gridCol w:w="1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Главный врач 1-й городской больницы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___________________И.А. Альпер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на монтаж системы охранно-пожарной сигнализации в кабинете УЗИ 1-й гор.больницы, ул. П. Коммуны, 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9,059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48,83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14,635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Составлена в ценах Января 2007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иница измерения</w:t>
            </w:r>
          </w:p>
        </w:tc>
        <w:tc>
          <w:tcPr>
            <w:tcW w:w="2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-во единиц</w:t>
            </w:r>
          </w:p>
        </w:tc>
        <w:tc>
          <w:tcPr>
            <w:tcW w:w="2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ее</w:t>
            </w:r>
          </w:p>
        </w:tc>
        <w:tc>
          <w:tcPr>
            <w:tcW w:w="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397,5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55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9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39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9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6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,8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,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74,5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5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7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7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727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7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2,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0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,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7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8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6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,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5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0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4,4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0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промежуточные на количество лучей 10 (TR-100, КДУ-ТМ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73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47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3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оптико-(фото)электрические прибор оптико-электрический в одноблоч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94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7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ESB, Астра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9,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5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3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38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Выключатель путевой или конечный бесконтактный,уста- навливаемый на металлическом основании (ИО-102-26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,9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2,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,3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,0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-оконцевател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,8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2-04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ическая проверка и настройка центрального управляющего устройства. Канал ввода-вывода информац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анал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6,3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6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6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499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-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1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КСПВ 4х0,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,0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29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,1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роб винипластовый 10х1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,8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51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,1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2,7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,3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8,8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89,8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охранный объемный оптико-электронный "SRP-60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9,3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инза для SRP ("коридор", "штора"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3,7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,8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шлейфовое контрольное УШК-0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,24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магнитоконтактный ИО-102-2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,0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ДУ-Т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ирена ESB-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,9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ому оборудованию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508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50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50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Учтенные материал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89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8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55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058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онтаж оборудования. Коэф.0,94 (4, 5, 8, 10, 12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3561+0)*0,75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52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97,8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3561+0)*0,6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36,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Электромонтажные работы надругих объектах. Коэф.0,94 (1, 2, 3, 6, 7, 9, 11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941+133)*0,893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93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59,0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941+133)*0,6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5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8,1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56,9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56,9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834,7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834,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49,6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49,65*0,18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008,9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9058,59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.В. Ермолаев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8:36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