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4"/>
        <w:gridCol w:w="1275"/>
        <w:gridCol w:w="499"/>
        <w:gridCol w:w="39"/>
        <w:gridCol w:w="340"/>
        <w:gridCol w:w="1072"/>
        <w:gridCol w:w="56"/>
        <w:gridCol w:w="28"/>
        <w:gridCol w:w="399"/>
        <w:gridCol w:w="90"/>
        <w:gridCol w:w="1"/>
        <w:gridCol w:w="520"/>
        <w:gridCol w:w="129"/>
        <w:gridCol w:w="57"/>
        <w:gridCol w:w="1088"/>
        <w:gridCol w:w="1"/>
        <w:gridCol w:w="58"/>
        <w:gridCol w:w="187"/>
        <w:gridCol w:w="1"/>
        <w:gridCol w:w="122"/>
        <w:gridCol w:w="2"/>
        <w:gridCol w:w="626"/>
        <w:gridCol w:w="4"/>
        <w:gridCol w:w="999"/>
        <w:gridCol w:w="1"/>
        <w:gridCol w:w="1"/>
        <w:gridCol w:w="1"/>
        <w:gridCol w:w="1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18"/>
                <w:szCs w:val="18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Председатель ПК "Профилактика"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Главный врач 1-й городской больницы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___________________ Н.В. Козлов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___________________И.А. Альпер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 xml:space="preserve">ЛОКАЛЬНАЯ СМЕТА № 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на монтаж системы охранно-пожарной сигнализации в рентгеновском кабинете 1-й гор.больницы, ул. П. Коммуны, 5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3044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32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95,718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3044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32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403,26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3044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32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23,244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Составлена в ценах Января 2007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 xml:space="preserve">№ </w:t>
            </w:r>
            <w:r>
              <w:rPr>
                <w:rFonts w:eastAsia="" w:cs=""/>
                <w:sz w:val="20"/>
                <w:szCs w:val="20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Единица измерения</w:t>
            </w:r>
          </w:p>
        </w:tc>
        <w:tc>
          <w:tcPr>
            <w:tcW w:w="22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-во единиц</w:t>
            </w:r>
          </w:p>
        </w:tc>
        <w:tc>
          <w:tcPr>
            <w:tcW w:w="20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 ед. изм.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щее</w:t>
            </w:r>
          </w:p>
        </w:tc>
        <w:tc>
          <w:tcPr>
            <w:tcW w:w="9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 ед. изм.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396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39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,99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,99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5,93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6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6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, грузоподъемность: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,8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07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,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3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473,1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98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5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,78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6,7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8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57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59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дъемники гидравлические, высотой подъема: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5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55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2,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0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,03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,2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4,4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4,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жимы соединит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5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9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7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9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7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700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,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86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9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2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2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урупы с полукруглой головкой 2,5х2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45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07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2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4,4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224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22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0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3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5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5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9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2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,2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Устройства промежуточные на количество лучей 10 (TR-100, КДУ-ТМ, EXP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738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21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1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6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9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1,5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9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,2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4,2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49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4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,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,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5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8,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,4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6302,7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,1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5,7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1,5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8,3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910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3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Устройства оптико-(фото)электрические прибор оптико-электрический в одноблоч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393,5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36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9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7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1,5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7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7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ESB, Астра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9,7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35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4,2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3,67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62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7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9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1,5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3-538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Выключатель путевой или конечный бесконтактный,уста- навливаемый на металлическом основании (ИО-102-26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2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2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6,7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8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ановки для сварки: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9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9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,4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6,9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2,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8,3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лектроды диаметром 4 мм Э42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,0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4,4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,2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ирки-оконцевател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3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9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9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,8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4-101-1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Транспарант световой (табло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99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56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2-04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ическая проверка и настройка центрального управляющего устройства. Канал ввода-вывода информац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канал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996,3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394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,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7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94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490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Количество</w:t>
            </w:r>
          </w:p>
        </w:tc>
        <w:tc>
          <w:tcPr>
            <w:tcW w:w="1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Цена за ед., руб.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6</w:t>
            </w:r>
          </w:p>
        </w:tc>
        <w:tc>
          <w:tcPr>
            <w:tcW w:w="1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-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,18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овод КСПВ 10х0,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,9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56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,29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,17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6"/>
                <w:szCs w:val="16"/>
              </w:rPr>
              <w:t>НЕ УДАЛЯТЬ</w:t>
            </w:r>
          </w:p>
        </w:tc>
        <w:tc>
          <w:tcPr>
            <w:tcW w:w="163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6"/>
                <w:szCs w:val="6"/>
              </w:rPr>
            </w:pPr>
            <w:r>
              <w:rPr>
                <w:rFonts w:eastAsia="" w:cs=""/>
                <w:sz w:val="6"/>
                <w:szCs w:val="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194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94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90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Количество</w:t>
            </w:r>
          </w:p>
        </w:tc>
        <w:tc>
          <w:tcPr>
            <w:tcW w:w="1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Цена за ед., руб.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6</w:t>
            </w:r>
          </w:p>
        </w:tc>
        <w:tc>
          <w:tcPr>
            <w:tcW w:w="1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27,12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2,71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13,56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1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БП "Скат-1200 Б" - 12/1,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06,78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0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42,37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8,81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89,83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охранный объемный оптико-электронный "SRP-60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59,32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5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инза для SRP ("коридор", "штора"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46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9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3,73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пожарный дымовой ИПД-3.2 НЗ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,86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7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3,39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шлейфовое контрольное УШК-0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4,24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магнитоконтактный ИО-102-2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2,03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ДУ-ТМ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4,07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ирена ESB-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7,97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46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6"/>
                <w:szCs w:val="16"/>
              </w:rPr>
              <w:t>НЕ УДАЛЯТЬ</w:t>
            </w:r>
          </w:p>
        </w:tc>
        <w:tc>
          <w:tcPr>
            <w:tcW w:w="163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6"/>
                <w:szCs w:val="6"/>
              </w:rPr>
            </w:pPr>
            <w:r>
              <w:rPr>
                <w:rFonts w:eastAsia="" w:cs=""/>
                <w:sz w:val="6"/>
                <w:szCs w:val="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по неучтенному оборудованию</w:t>
            </w:r>
          </w:p>
        </w:tc>
        <w:tc>
          <w:tcPr>
            <w:tcW w:w="194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94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940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начение</w:t>
            </w:r>
          </w:p>
        </w:tc>
        <w:tc>
          <w:tcPr>
            <w:tcW w:w="1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Зарплата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765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765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Машины и механизм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64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64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Учтенные материал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61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6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730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9220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Сооружения связи, радиовещания и телевидения: монтаж радиотелевизионного и электроннного оборудования. Коэф.0,94 (13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96+0)*0,8648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8648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3,02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96+0)*0,65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5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2,4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Монтаж оборудования. Коэф.0,94 (4, 6, 8, 9, 11, 14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20737+28)*0,752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752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615,28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20737+28)*0,6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459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Электромонтажные работы надругих объектах. Коэф.0,94 (1, 2, 3, 5, 7, 10, 12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932+451)*0,893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893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28,02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932+451)*0,65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5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48,95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826,32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826,32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сметная прибыль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070,35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070,3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1116,67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ДС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1116,67*0,18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%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0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5717,67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371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.В. Ермолаев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371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40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true"/>
        <w:bidi w:val="0"/>
        <w:ind w:left="0" w:hanging="0"/>
        <w:jc w:val="left"/>
        <w:rPr/>
      </w:pPr>
      <w:r>
        <w:rPr>
          <w:rFonts w:eastAsia="" w:cs="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18:33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