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caps/>
        </w:rPr>
      </w:pPr>
      <w:r>
        <w:rPr>
          <w:caps/>
        </w:rPr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>Дата:  «11»  апреля 2007  г.</w:t>
      </w:r>
    </w:p>
    <w:p>
      <w:pPr>
        <w:pStyle w:val="2"/>
        <w:ind w:left="5664" w:hanging="0"/>
        <w:rPr/>
      </w:pPr>
      <w:r>
        <w:rPr/>
        <w:tab/>
        <w:t>Регистрационный № 240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Городская поликлиника № 10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ваново, ул. 8 Марта, д. 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pol@ivmed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ишенко Ольга Вячеслав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-34-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питальный ремонт системы вентиляции МУЗ «Городская поликлиника № 10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гласно смет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дин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Городская поликлиника № 10» г. Иваново, ул. 8 Марта, д. 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работ:  01.06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14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ентиляцию, автоматизацию и электроснабжение системы вентиляци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% после подписания контракта в течении 10 банковских дней, остальная сумма после подписания акта приемки, при условии надлежащего выполнения работ, и проверки на соответствие оформленной документации вышестоящими организациями в течении 30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5 банковских дней после подписания проток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ваново, ул. 8 Марта, д. 16, к. 33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4.2007 г. до 15 ч. 00 мин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br w:type="page"/>
      </w:r>
      <w:r>
        <w:rPr>
          <w:sz w:val="24"/>
        </w:rPr>
        <w:t xml:space="preserve">                                                           №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     » апреля 2007 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4"/>
        </w:rPr>
        <w:t>Дата: «   »  апреля   2007  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>
          <w:trHeight w:val="8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8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ентиляцию, автоматизацию и электроснабжение системы вентиляции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Руководитель организации   ________________              </w:t>
      </w:r>
    </w:p>
    <w:p>
      <w:pPr>
        <w:pStyle w:val="TextBody"/>
        <w:ind w:firstLine="720"/>
        <w:rPr/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подпись)</w:t>
        <w:tab/>
        <w:t xml:space="preserve">  </w:t>
        <w:tab/>
        <w:tab/>
        <w:t xml:space="preserve">       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spacing w:before="100" w:after="100"/>
        <w:ind w:left="4320" w:firstLine="720"/>
        <w:jc w:val="right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1906" w:h="16838"/>
      <w:pgMar w:left="1418" w:right="1111" w:gutter="0" w:header="0" w:top="99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432" w:leader="none"/>
      </w:tabs>
      <w:spacing w:before="60" w:after="60"/>
      <w:ind w:left="432" w:hanging="432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  <w:outlineLvl w:val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9:00Z</dcterms:created>
  <dc:creator>0505-4</dc:creator>
  <dc:description/>
  <dc:language>en-US</dc:language>
  <cp:lastModifiedBy>0505-7</cp:lastModifiedBy>
  <cp:lastPrinted>2007-04-11T09:31:00Z</cp:lastPrinted>
  <dcterms:modified xsi:type="dcterms:W3CDTF">2007-04-11T05:33:00Z</dcterms:modified>
  <cp:revision>445</cp:revision>
  <dc:subject/>
  <dc:title>ПРОТОКОЛ № _______</dc:title>
</cp:coreProperties>
</file>