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02» апреля 2007 г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 202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«Детский сад № 104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. Иваново, ул. 1-я Деревенская, д. 4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това М.Н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-50-92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фасад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1-я Деревенская, д. 4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июля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,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/>
                <w:bCs/>
              </w:rPr>
              <w:t>/ При  уменьшении цены контракта на 3% и более предоставить заказчику обоснование уменьшения – смету, выполненную организацией, имеющей лицензию на разработку сметной документац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-3  квартал 2007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. Иваново, ул. 1-я Деревенская, д. 4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6 апреля 2007г. в 16-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8:17:00Z</dcterms:created>
  <dc:creator>0505-1</dc:creator>
  <dc:description/>
  <cp:keywords/>
  <dc:language>en-US</dc:language>
  <cp:lastModifiedBy>Supervisor</cp:lastModifiedBy>
  <cp:lastPrinted>2007-03-28T12:17:00Z</cp:lastPrinted>
  <dcterms:modified xsi:type="dcterms:W3CDTF">2007-04-02T12:03:00Z</dcterms:modified>
  <cp:revision>8</cp:revision>
  <dc:subject/>
  <dc:title>Приложение 1</dc:title>
</cp:coreProperties>
</file>