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8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18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 Администрации г.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, г. Иваново, пл.Революции д.6 к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 Ольга Генрих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02-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374"/>
        <w:gridCol w:w="68"/>
        <w:gridCol w:w="2368"/>
        <w:gridCol w:w="1774"/>
        <w:gridCol w:w="1926"/>
        <w:gridCol w:w="1068"/>
        <w:gridCol w:w="12"/>
        <w:gridCol w:w="1980"/>
        <w:gridCol w:w="56"/>
      </w:tblGrid>
      <w:tr>
        <w:trPr/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бъем выполняемых работ</w:t>
            </w:r>
          </w:p>
        </w:tc>
      </w:tr>
      <w:tr>
        <w:trPr/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системы электроснабжения МУ спортклуб «Восток»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электромонтажные, работы, испытания и измерения.</w:t>
            </w:r>
          </w:p>
          <w:p>
            <w:pPr>
              <w:pStyle w:val="TextBody"/>
              <w:rPr/>
            </w:pPr>
            <w:r>
              <w:rPr/>
              <w:t>Требования: 1)наличие лицензий на выполнение электротехнических и проектных работ, зарегистрированная ЭТЛ</w:t>
            </w:r>
          </w:p>
          <w:p>
            <w:pPr>
              <w:pStyle w:val="TextBody"/>
              <w:rPr/>
            </w:pPr>
            <w:r>
              <w:rPr/>
              <w:t>2) при понижении цены контракта более чем на 10%, представить обоснование (смету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огласно сметы</w:t>
            </w:r>
          </w:p>
        </w:tc>
      </w:tr>
      <w:tr>
        <w:trPr>
          <w:trHeight w:val="23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</w:t>
            </w:r>
            <w:r>
              <w:rPr>
                <w:b/>
                <w:bCs/>
                <w:color w:val="000000"/>
              </w:rPr>
              <w:t>Ведомость рабо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Ремонтно-строительные работы (ТЕРр).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таж выключателей, розеток              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таж электропроводки    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таж светильников с  люминесцентными лампами                                     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ивка  в бетонных потолках толщиной до 100 мм отверстий площадью до 20 см2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от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от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Электромонтажные работы (ГЭСНм-08-2001).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монтажников (ср. разр. раб-3,9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-ча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жи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тягивание проводов в проложенные трубы, суммарное сечение, мм2, до 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тягивание проводов(кабель)  в проложенные трубы сечением до 35 мм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1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 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ыключатель электрический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ключатели установочные автоматические (автоматы) на ток до 25 А (демонтаж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земляющие проводник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ульт (шкаф) управления навесной, высота, ширина и глубина, мм, до 600*600*350 (демонтаж)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нтаж электросчетчиков трехфазны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на полу, высота, ширина, мм, до 1700*1000 (демонтаж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ытания и измерения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ли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окопр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-ча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оч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характеристик УЗ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-ча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862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Ген.Хлебникова, 36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7 г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8(сто пятьдесят тысяч восемьсот рублей)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ы все расходы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вансовый платеж 30%    ,окончательный расчет  по мере поступления денежных средств в течение года и подписания акта выполненных работ .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после заседания котировочной комиссии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,  пл. Революции, д.6, ком.627, Комитет по физической Культуре и Спорту Администрации г.Иванова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E-mail : sport@ivgoradm.ru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04.2007 г. в 16.00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-7</cp:lastModifiedBy>
  <cp:lastPrinted>2006-02-20T09:03:00Z</cp:lastPrinted>
  <dcterms:modified xsi:type="dcterms:W3CDTF">2007-03-28T06:31:00Z</dcterms:modified>
  <cp:revision>66</cp:revision>
  <dc:subject/>
  <dc:title>Приложение 1</dc:title>
</cp:coreProperties>
</file>