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  <w:tab w:val="center" w:pos="3430" w:leader="none"/>
          <w:tab w:val="right" w:pos="7002" w:leader="none"/>
          <w:tab w:val="left" w:pos="10574" w:leader="none"/>
        </w:tabs>
        <w:ind w:left="-142" w:hanging="0"/>
        <w:rPr/>
      </w:pPr>
      <w:r>
        <w:rPr/>
      </w:r>
    </w:p>
    <w:tbl>
      <w:tblPr>
        <w:tblW w:w="1786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3572"/>
        <w:gridCol w:w="3572"/>
        <w:gridCol w:w="3572"/>
        <w:gridCol w:w="3572"/>
      </w:tblGrid>
      <w:tr>
        <w:trPr/>
        <w:tc>
          <w:tcPr>
            <w:tcW w:w="3572" w:type="dxa"/>
            <w:tcBorders/>
          </w:tcPr>
          <w:p>
            <w:pPr>
              <w:pStyle w:val="Header"/>
              <w:rPr/>
            </w:pPr>
            <w:r>
              <w:rPr/>
              <w:t>СОГЛАСОВАНО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УНР 777»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/>
            </w:pPr>
            <w:r>
              <w:rPr/>
              <w:t>УТВЕРЖДАЮ</w:t>
            </w:r>
          </w:p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У ДОД СДЮСШОР № 3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Е.В. Китаева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__________________ М.Ю. Соколов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«____»______________ 2007 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rPr/>
            </w:pPr>
            <w:r>
              <w:rPr>
                <w:sz w:val="22"/>
                <w:szCs w:val="22"/>
              </w:rPr>
              <w:t>«____»______________ 2007 г.</w:t>
            </w:r>
          </w:p>
        </w:tc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72" w:type="dxa"/>
            <w:tcBorders/>
          </w:tcPr>
          <w:p>
            <w:pPr>
              <w:pStyle w:val="Header"/>
              <w:jc w:val="center"/>
              <w:rPr/>
            </w:pPr>
            <w:r>
              <w:rPr/>
              <w:t>«____»__________________г.</w:t>
            </w:r>
          </w:p>
        </w:tc>
      </w:tr>
    </w:tbl>
    <w:p>
      <w:pPr>
        <w:pStyle w:val="Header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sz w:val="28"/>
        </w:rPr>
      </w:pPr>
      <w:r>
        <w:rPr>
          <w:b/>
          <w:caps/>
          <w:sz w:val="28"/>
        </w:rPr>
        <w:t xml:space="preserve">Локальный СМЕТный расчет № </w:t>
      </w:r>
      <w:r>
        <w:rPr>
          <w:b/>
          <w:sz w:val="28"/>
        </w:rPr>
        <w:t>2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Капитальный ремонт раздевалки лечебно-оздоровительного комплекса МУ ДОД СДЮСШОР № 3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658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20 821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64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3 035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</w:p>
    <w:tbl>
      <w:tblPr>
        <w:tblW w:w="10235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83"/>
        <w:gridCol w:w="1307"/>
        <w:gridCol w:w="3401"/>
        <w:gridCol w:w="850"/>
        <w:gridCol w:w="992"/>
        <w:gridCol w:w="993"/>
        <w:gridCol w:w="1134"/>
        <w:gridCol w:w="1275"/>
      </w:tblGrid>
      <w:tr>
        <w:trPr>
          <w:trHeight w:val="156" w:hRule="atLeast"/>
          <w:cantSplit w:val="true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ифр, номера</w:t>
            </w:r>
          </w:p>
        </w:tc>
        <w:tc>
          <w:tcPr>
            <w:tcW w:w="34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работ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ца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метная стоимость, руб.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1307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рмативов и</w:t>
            </w:r>
          </w:p>
        </w:tc>
        <w:tc>
          <w:tcPr>
            <w:tcW w:w="3401" w:type="dxa"/>
            <w:tcBorders>
              <w:lef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 затрат, характеристика</w:t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змерен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единицу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 проек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 единицу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</w:t>
            </w:r>
          </w:p>
        </w:tc>
      </w:tr>
      <w:tr>
        <w:trPr>
          <w:cantSplit w:val="true"/>
        </w:trPr>
        <w:tc>
          <w:tcPr>
            <w:tcW w:w="28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ды ресурсов</w:t>
            </w:r>
          </w:p>
        </w:tc>
        <w:tc>
          <w:tcPr>
            <w:tcW w:w="34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рудования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235" w:type="dxa"/>
        <w:jc w:val="left"/>
        <w:tblInd w:w="-36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284"/>
        <w:gridCol w:w="1305"/>
        <w:gridCol w:w="3402"/>
        <w:gridCol w:w="850"/>
        <w:gridCol w:w="992"/>
        <w:gridCol w:w="993"/>
        <w:gridCol w:w="1134"/>
        <w:gridCol w:w="1275"/>
      </w:tblGrid>
      <w:tr>
        <w:trPr>
          <w:tblHeader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</w:tr>
      <w:tr>
        <w:trPr>
          <w:tblHeader w:val="true"/>
        </w:trPr>
        <w:tc>
          <w:tcPr>
            <w:tcW w:w="2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</w:r>
          </w:p>
        </w:tc>
        <w:tc>
          <w:tcPr>
            <w:tcW w:w="13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Освещение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Монтажные работы) 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2-409-04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Труба винипластовая по установленным конструкциям, по потолкам, диаметр, мм, до 50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2; Ктр=1,2; Ктрм=1,2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871,9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259,0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,8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,0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83,2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885,72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83,2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5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,7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1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398,0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и для сварки ручной дуговой (постоянного тока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6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4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145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фораторы электрическ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4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7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5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6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6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792,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81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лока стальная низкоуглеродистая разного назначения оцинкованная диаметром 3,0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23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 950,2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,6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924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ды диаметром 4 мм Э42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0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2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10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роны для пристрелк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8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10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бели для пристрелк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7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3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,0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904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ей БМК-5к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,0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3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3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глушк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3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об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7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,1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6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улки изолирующ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9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7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рубк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,6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3,63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2-412-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Затягивание проводов в проложенные трубы и металлические рукава. Провод первый одножильный или многожильный в общей оплетке, суммарное сечение, мм2, до 6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2; Ктр=1,2; Ктрм=1,2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9,6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7,5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3,8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7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,7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5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,90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5,5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6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7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6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6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4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764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льк молотый сорт 1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6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276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85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ск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1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4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жим ответвительны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1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5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5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лпачки изолирующ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7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6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улки изолирующ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4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7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14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льзы соединитель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8,6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50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ирки маркировоч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8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-008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7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7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,55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3-593-1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тильники для ламп накаливания. Светильник в подвесных потолках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2; Ктр=1,2; Ктрм=1,2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 566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656,6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,2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8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215,82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7,8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6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3,6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3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6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5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3,8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755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аль полосовая спокойная марки Ст3сп, шириной 50-200 мм, толщиной 4-5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8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 00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,5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-021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маль ЭП-140 защитн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 652,29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6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7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трубк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,1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,8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4-9100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уф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6,0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5,00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3-593-0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Светильники для ламп накаливания. Светильник потолочный или настенный с креплением винтами для помещений с нормальными условиями среды одноламповый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2; Ктр=1,2; Ктрм=1,2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 356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7,1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,2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,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,4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59,53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04,4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26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9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ъемники гидравлические высотой подъема 10 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,8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17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1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,7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20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ели электрическ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7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14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26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6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,9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115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нты с полукруглой головкой длиной 50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0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6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 07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10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бели распор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1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4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жимы ответвитель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0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3,1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,4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-008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6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1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71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3-591-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ключатель одноклавишный утопленного типа при скрытой проводке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2; Ктр=1,2; Ктрм=1,2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61,5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49,2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,2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7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,11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,0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9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9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6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21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совые вяжущие Г-3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15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6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61,5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6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улки изолирующ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3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48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3-591-05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Выключатель двухклавишный утопленного типа при скрытой проводке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2; Ктр=1,2; Ктрм=1,2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498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,2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,05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,4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4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4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6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021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псовые вяжущие Г-3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3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861,5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-906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тулки изолирующ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24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ЭСНм08-03-591-08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Розетка штепсельная неутопленного типа при открытой проводке </w:t>
            </w:r>
          </w:p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Кэм=1,2; Ктр=1,2; Ктрм=1,2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738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,1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ДОВЫЕ РЕСУРС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рабочих (4,2 разр.)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,28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траты труда машинист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Чел-час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0,16)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зарплата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,6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РОИТЕЛЬНЫЕ МАШИН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11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аны на автомобильном ходу при работе на монтаже технологического оборудования 10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4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5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0206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ели электрически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6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30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0002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втомобили бортовые грузоподъемностью до 8 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ш.-ч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48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14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0,6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троительных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СПОМОГАТЕЛЬ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477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урупы с полукруглой головкой 2,5х20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167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 500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3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1481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урупы с полукруглой головкой 4х40 мм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3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009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 075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-9103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юбели распор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шт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2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30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,7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4-0089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нта липкая изоляционная на поликасиновом компаунде марки ЛСЭПЛ, шириной 20-30 мм, толщиной от 0,14 до 0,19 мм включительн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г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3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,06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48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спомогатель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7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 196,7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ФО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99,4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основная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35,1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механизаторов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4,2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луатация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16,4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845,17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6,7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 (Электромонтажные работы : на других объектах) (k=0,94; 95%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0,1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накладных расход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50,1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6,8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 (Электромонтажные работы : на других объектах) (65%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9,6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сметной прибыли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9,6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76,54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5" w:type="dxa"/>
            <w:gridSpan w:val="8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атериалы не учтенные ценником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(Прочие затраты) </w:t>
            </w:r>
          </w:p>
          <w:p>
            <w:pPr>
              <w:pStyle w:val="Head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а гофрированная с протяжко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руба гофрированная с протяжкой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,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00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53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3,20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 ПУНП 3х1,5 мм2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,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8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07,9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овод ПУНП 3х1,5 мм2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3,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6,84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 907,97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907,97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и точечные R-80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,8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тильники точечные R-80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,8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8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8,20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мпы зеркаль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9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ампы зеркальны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,92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49,2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9,20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тильники потолочный НСО 17-150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1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ветильники потолочный НСО 17-150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,1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10,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0,22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мпы Б 230-240-100 в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3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Лампы Б 230-240-100 в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,63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,2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26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ключатель 1 кл. СП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2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ключатель 1 кл. СП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,2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4,5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,50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ключатель 2 кл. СП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ыключатель 2 кл. СП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25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9,2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,25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етка штепсельная 2-х местн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7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1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озетка штепсельная 2-х местн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,71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5,13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13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ка распределительн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СНОВНЫЕ 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райс-лист</w:t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робка распределительная</w:t>
            </w:r>
          </w:p>
        </w:tc>
        <w:tc>
          <w:tcPr>
            <w:tcW w:w="850" w:type="dxa"/>
            <w:tcBorders/>
          </w:tcPr>
          <w:p>
            <w:pPr>
              <w:pStyle w:val="Head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87</w:t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5,22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основных материалов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22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РАЗДЕЛУ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22,1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ФО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основная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механизаторов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луатация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622,15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ПО СМЕТЕ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29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том числе ФОТ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 199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основная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035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</w:t>
            </w:r>
            <w:r>
              <w:rPr>
                <w:rFonts w:cs="Arial" w:ascii="Arial" w:hAnsi="Arial"/>
                <w:sz w:val="16"/>
                <w:szCs w:val="16"/>
              </w:rPr>
              <w:t>(зарплата механизаторов)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164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сплуатация машин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 316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5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териалы</w:t>
            </w:r>
          </w:p>
        </w:tc>
        <w:tc>
          <w:tcPr>
            <w:tcW w:w="85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467</w:t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0235" w:type="dxa"/>
            <w:gridSpan w:val="8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2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985"/>
        <w:gridCol w:w="1842"/>
        <w:gridCol w:w="2268"/>
      </w:tblGrid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29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предвиден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 64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7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 82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261"/>
      </w:tblGrid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рил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454" w:gutter="0" w:header="284" w:top="340" w:footer="56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9554"/>
    </w:tblGrid>
    <w:tr>
      <w:trPr/>
      <w:tc>
        <w:tcPr>
          <w:tcW w:w="1242" w:type="dxa"/>
          <w:tcBorders/>
        </w:tcPr>
        <w:p>
          <w:pPr>
            <w:pStyle w:val="Footer"/>
            <w:jc w:val="right"/>
            <w:rPr>
              <w:vanish/>
              <w:color w:val="0000FF"/>
              <w:sz w:val="22"/>
              <w:lang w:val="en-US"/>
            </w:rPr>
          </w:pPr>
          <w:r>
            <w:rPr>
              <w:vanish/>
            </w:rPr>
            <w:drawing>
              <wp:inline distT="0" distB="0" distL="0" distR="0">
                <wp:extent cx="243840" cy="24384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" cy="243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554" w:type="dxa"/>
          <w:tcBorders/>
        </w:tcPr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  <w:sz w:val="22"/>
              <w:lang w:val="en-US"/>
            </w:rPr>
          </w:pPr>
          <w:r>
            <w:rPr>
              <w:vanish/>
              <w:color w:val="0000FF"/>
              <w:sz w:val="22"/>
            </w:rPr>
            <w:t xml:space="preserve">Документ распечатан с использованием программного обеспечения ООО </w:t>
          </w:r>
          <w:r>
            <w:rPr>
              <w:vanish/>
              <w:color w:val="0000FF"/>
              <w:sz w:val="22"/>
              <w:lang w:val="en-US"/>
            </w:rPr>
            <w:t>«</w:t>
          </w:r>
          <w:r>
            <w:rPr>
              <w:vanish/>
              <w:color w:val="0000FF"/>
              <w:sz w:val="22"/>
            </w:rPr>
            <w:t>ФОРВИС</w:t>
          </w:r>
          <w:r>
            <w:rPr>
              <w:vanish/>
              <w:color w:val="0000FF"/>
              <w:sz w:val="22"/>
              <w:lang w:val="en-US"/>
            </w:rPr>
            <w:t>»</w:t>
          </w:r>
          <w:r>
            <w:rPr>
              <w:vanish/>
              <w:color w:val="0000FF"/>
              <w:sz w:val="22"/>
            </w:rPr>
            <w:t>,</w:t>
          </w:r>
        </w:p>
        <w:p>
          <w:pPr>
            <w:pStyle w:val="Footer"/>
            <w:tabs>
              <w:tab w:val="clear" w:pos="4153"/>
              <w:tab w:val="clear" w:pos="8306"/>
              <w:tab w:val="center" w:pos="675" w:leader="none"/>
              <w:tab w:val="right" w:pos="10704" w:leader="none"/>
            </w:tabs>
            <w:rPr>
              <w:vanish/>
              <w:color w:val="0000FF"/>
            </w:rPr>
          </w:pPr>
          <w:r>
            <w:rPr>
              <w:vanish/>
              <w:color w:val="0000FF"/>
              <w:sz w:val="22"/>
              <w:lang w:val="en-US"/>
            </w:rPr>
            <w:t xml:space="preserve"> </w:t>
          </w:r>
          <w:r>
            <w:rPr>
              <w:vanish/>
              <w:color w:val="0000FF"/>
              <w:sz w:val="22"/>
            </w:rPr>
            <w:fldChar w:fldCharType="begin"/>
          </w:r>
          <w:r>
            <w:rPr>
              <w:sz w:val="22"/>
              <w:vanish/>
              <w:color w:val="0000FF"/>
            </w:rPr>
            <w:instrText xml:space="preserve"> DOCPROPERTY "ForvisPhone"</w:instrText>
          </w:r>
          <w:r>
            <w:rPr>
              <w:sz w:val="22"/>
              <w:vanish/>
              <w:color w:val="0000FF"/>
            </w:rPr>
            <w:fldChar w:fldCharType="separate"/>
          </w:r>
          <w:r>
            <w:rPr>
              <w:sz w:val="22"/>
              <w:vanish/>
              <w:color w:val="0000FF"/>
            </w:rPr>
            <w:t>тел. (812)-376-05-06</w:t>
          </w:r>
          <w:r>
            <w:rPr>
              <w:sz w:val="22"/>
              <w:vanish/>
              <w:color w:val="0000FF"/>
            </w:rPr>
            <w:fldChar w:fldCharType="end"/>
          </w:r>
        </w:p>
      </w:tc>
    </w:tr>
  </w:tbl>
  <w:p>
    <w:pPr>
      <w:pStyle w:val="Footer"/>
      <w:rPr>
        <w:vanish/>
      </w:rPr>
    </w:pPr>
    <w:r>
      <w:rPr>
        <w:vanish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SResMDSWB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09:36:00Z</dcterms:created>
  <dc:creator>Татьяна</dc:creator>
  <dc:description/>
  <cp:keywords/>
  <dc:language>en-US</dc:language>
  <cp:lastModifiedBy>Татьяна</cp:lastModifiedBy>
  <cp:lastPrinted>2007-02-21T14:43:00Z</cp:lastPrinted>
  <dcterms:modified xsi:type="dcterms:W3CDTF">2007-02-21T11:54:00Z</dcterms:modified>
  <cp:revision>1</cp:revision>
  <dc:subject/>
  <dc:title>СОГЛАСОВАНО	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visPhone">
    <vt:lpwstr>тел. (812)-376-05-06</vt:lpwstr>
  </property>
  <property fmtid="{D5CDD505-2E9C-101B-9397-08002B2CF9AE}" pid="3" name="SmetaDate">
    <vt:filetime>2007-01-23T21:00:00Z</vt:filetime>
  </property>
  <property fmtid="{D5CDD505-2E9C-101B-9397-08002B2CF9AE}" pid="4" name="SmetaName">
    <vt:lpwstr>Капитальный ремонт освещения раздевалки лечебно-оздоровительного комплекса МУ ДОД СДЮСШОР № 3</vt:lpwstr>
  </property>
  <property fmtid="{D5CDD505-2E9C-101B-9397-08002B2CF9AE}" pid="5" name="SmetaNumber">
    <vt:lpwstr>ГЭСН</vt:lpwstr>
  </property>
</Properties>
</file>