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20  » марта  2007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Регистрационный № 14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9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я Полевая д.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кина Наталья Константи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3-19; 23-55-5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9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на включает стоимость работ НДС, накладные, транспортные расходы. При снижении цены более ч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10 % предоставить обоснование (смету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по б/н расчёту после подписания акта выполнения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ой заявк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№ 19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 марта в 15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0:00Z</dcterms:created>
  <dc:creator>0505-1</dc:creator>
  <dc:description/>
  <dc:language>en-US</dc:language>
  <cp:lastModifiedBy>0505-7</cp:lastModifiedBy>
  <cp:lastPrinted>2007-03-15T11:55:00Z</cp:lastPrinted>
  <dcterms:modified xsi:type="dcterms:W3CDTF">2007-03-20T05:28:00Z</dcterms:modified>
  <cp:revision>54</cp:revision>
  <dc:subject/>
  <dc:title>Приложение 1</dc:title>
</cp:coreProperties>
</file>