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4» марта 2007 г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</w:t>
      </w:r>
      <w:r>
        <w:rPr/>
        <w:t>Регистрационный №____________________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Носова д. 4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кина Надежда Владими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720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ротивопожарные мероприятия, ремонт столовой</w:t>
            </w:r>
          </w:p>
        </w:tc>
        <w:tc>
          <w:tcPr>
            <w:tcW w:w="6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Носова, д. 4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июл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5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Носова, д. 4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1 марта 2007г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 16 ч. 0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0:34:00Z</dcterms:created>
  <dc:creator>0505-1</dc:creator>
  <dc:description/>
  <dc:language>en-US</dc:language>
  <cp:lastModifiedBy>0505-7</cp:lastModifiedBy>
  <cp:lastPrinted>2007-03-12T10:20:00Z</cp:lastPrinted>
  <dcterms:modified xsi:type="dcterms:W3CDTF">2007-03-13T13:50:00Z</dcterms:modified>
  <cp:revision>5</cp:revision>
  <dc:subject/>
  <dc:title>Приложение 1</dc:title>
</cp:coreProperties>
</file>