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7» марта 2007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100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 - детский сад № 4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Сосновая, д. 16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ушкина Н.К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70-53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Сосновая, д. 16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июл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5% и более предоставить заказчику обоснование уменьшения – смет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-3 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Сосновая, д. 16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4 марта 2007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16 ч. 00 ми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по прилагаемой форме:      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0:29:00Z</dcterms:created>
  <dc:creator>0505-1</dc:creator>
  <dc:description/>
  <dc:language>en-US</dc:language>
  <cp:lastModifiedBy>0505-7</cp:lastModifiedBy>
  <cp:lastPrinted>2007-03-04T13:27:00Z</cp:lastPrinted>
  <dcterms:modified xsi:type="dcterms:W3CDTF">2007-03-07T06:03:00Z</dcterms:modified>
  <cp:revision>5</cp:revision>
  <dc:subject/>
  <dc:title>Приложение 1</dc:title>
</cp:coreProperties>
</file>