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ДОУ 17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САНТЕХНИЧЕСКИ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00 002,8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35195,676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2006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ив и наполнение водой системы отопления с осмотром систем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объема зд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 на резьбе диаметром до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гонов у трубопроводов диаметром до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сго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1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0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0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8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задвижек диаметром 100 мм со снятием с мес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арма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0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4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8-07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анометров с трехходовым кран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ек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ланцевых соединений на стальных трубопроводах диаметром 8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оедин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 фланце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8-06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грязевиков наружным диаметром патрубков до 57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*0,81; ТЗМ*0,8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ОЗП*0,81; ЭМ*1,06; ЗПМ*0,81; МАТ*0,99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0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радиаторов до  80 кг вне зд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4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2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радиаторов до  160 кг вне зд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6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4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6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резки в существующие регистры отопления диаметром 25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МАТ*0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3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глушек на трубопроводах диаметром до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заглуш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1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9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 муфто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маевск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 полимерных труб диаметром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 полимерных труб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0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комбинированные/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 полипропиленовые/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89,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8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кв. 2006г. ОЗП=5,61,ЭМ=2,96,ЗПМ=5,61,МАТ=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54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7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72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32,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1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12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,00%*0,94 ФОТ (от 3 439,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9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4,00%*0,94 ФОТ (от 9 004,7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3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,00%*0,846 ФОТ (от 22 673,7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52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,00%*0,846 ФОТ (от 78,0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08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,00% ФОТ (от 3 439,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3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9 004,7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2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*0,85 ФОТ (от 22 673,7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96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,00%*0,85 ФОТ (от 78,0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493,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8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02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9:27:00Z</dcterms:created>
  <dc:creator>Root</dc:creator>
  <dc:description/>
  <cp:keywords/>
  <dc:language>en-US</dc:language>
  <cp:lastModifiedBy>Root</cp:lastModifiedBy>
  <dcterms:modified xsi:type="dcterms:W3CDTF">2006-05-12T19:2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