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№ 17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САНТЕХНИЧЕСКИ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ind w:left="-5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50 004,5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8832,429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23"/>
        <w:gridCol w:w="3105"/>
        <w:gridCol w:w="1167"/>
        <w:gridCol w:w="591"/>
        <w:gridCol w:w="1015"/>
        <w:gridCol w:w="949"/>
        <w:gridCol w:w="1093"/>
        <w:gridCol w:w="910"/>
        <w:gridCol w:w="910"/>
        <w:gridCol w:w="1090"/>
        <w:gridCol w:w="1090"/>
        <w:gridCol w:w="793"/>
      </w:tblGrid>
      <w:tr>
        <w:trPr>
          <w:tblHeader w:val="true"/>
          <w:trHeight w:val="278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27"/>
        <w:gridCol w:w="3037"/>
        <w:gridCol w:w="1198"/>
        <w:gridCol w:w="604"/>
        <w:gridCol w:w="1010"/>
        <w:gridCol w:w="939"/>
        <w:gridCol w:w="1088"/>
        <w:gridCol w:w="903"/>
        <w:gridCol w:w="898"/>
        <w:gridCol w:w="1082"/>
        <w:gridCol w:w="1085"/>
        <w:gridCol w:w="717"/>
      </w:tblGrid>
      <w:tr>
        <w:trPr>
          <w:tblHeader w:val="true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ив и наполнение водой системы отопления с осмотром систем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3 объема зда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2,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,9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70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5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0,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6,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,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0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гонов у трубопроводов и радиаторных пробок диаметром до 20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сгон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2,8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7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9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8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при стояковой системе из многослойных металл- полимерных труб диаметром  25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1,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2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,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16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комбинированные/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 / полипропиленовые/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задвижек диаметром 100 мм со снятием с мес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 арматур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4,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6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группировка с отсоединением и обратным присоединением одной секции при весе радиатора до 80 к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радиатор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4,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,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76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2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радиаторов до 80 кг вне зд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3,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4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,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2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4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6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55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1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резки в существующие регистры отопления диаметром 25 м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МАТ*0,15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,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заглушек на трубопроводах диаметром до 100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заглуше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1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8,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40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0,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,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кв. 2006г. ОЗП=5,61,ЭМ=2,96,ЗПМ=5,61,МАТ=2,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56,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51,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72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59,9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2</w:t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63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,00%*0,94 ФОТ (от 2 414,4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7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,00%*0,846 ФОТ (от 17 169,69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92,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4,00%*0,94 ФОТ (от 9 248,3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3,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6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,00% ФОТ (от 2 414,43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*0,85 ФОТ (от 17 169,69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13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9 248,3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4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22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2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900" w:right="818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54:00Z</dcterms:created>
  <dc:creator>Root</dc:creator>
  <dc:description/>
  <cp:keywords/>
  <dc:language>en-US</dc:language>
  <cp:lastModifiedBy>Root</cp:lastModifiedBy>
  <dcterms:modified xsi:type="dcterms:W3CDTF">2006-05-10T16:5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