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ДОУ 16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ind w:left="-1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ОБЩЕСТРОИТЕЛЬНЫЕ РАБОТЫ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00 106,1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6921,635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830"/>
        <w:gridCol w:w="3531"/>
        <w:gridCol w:w="616"/>
        <w:gridCol w:w="573"/>
        <w:gridCol w:w="985"/>
        <w:gridCol w:w="921"/>
        <w:gridCol w:w="1058"/>
        <w:gridCol w:w="882"/>
        <w:gridCol w:w="883"/>
        <w:gridCol w:w="1058"/>
        <w:gridCol w:w="868"/>
        <w:gridCol w:w="1049"/>
      </w:tblGrid>
      <w:tr>
        <w:trPr>
          <w:tblHeader w:val="true"/>
          <w:trHeight w:val="278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68"/>
        <w:gridCol w:w="2829"/>
        <w:gridCol w:w="1399"/>
        <w:gridCol w:w="593"/>
        <w:gridCol w:w="992"/>
        <w:gridCol w:w="920"/>
        <w:gridCol w:w="1061"/>
        <w:gridCol w:w="888"/>
        <w:gridCol w:w="883"/>
        <w:gridCol w:w="1058"/>
        <w:gridCol w:w="874"/>
        <w:gridCol w:w="878"/>
      </w:tblGrid>
      <w:tr>
        <w:trPr>
          <w:tblHeader w:val="true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лаг из досок и брус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простильных пол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 по кирпичным столбик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,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0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32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из плит древесноволокнист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0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5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9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9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 клее бустила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8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деревянн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7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8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2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4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ботка поверхности потолков грунтом глубокого проникнов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4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 глубокого проникнов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8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потолков за 2 раза с расчисткой старой краски до 35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7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7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7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стен за 2 раза с расчисткой старой краски до 35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4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9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окон за 2 раза с расчисткой старой краски более 35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1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6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стен ранее окрашенных масляной краской с расчисткой старой краски более 35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5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8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92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потолков ранее окрашенных известковой или клеевой краской с расчисткой старой краски более 35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,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9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32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облицовки из керамических глазурованных плиток рядовых на стенах со сменой плиток в одном месте до 10 шту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лито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02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ракови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,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8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ковина типа "Тюльпан" с постамен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сифо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3,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гибких подвод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3,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5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арматуры смесителей без душевой се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8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3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0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д 15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7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 кв. 2006г ОЗП=5,61,ЭМ=2,96,ЗПМ=5,61,МАТ=2,92,ТЗ=5,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20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0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23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2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8,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1,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8 320,36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6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,00%*0,846 ФОТ (от 2 798,57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2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7,00%*0,94 ФОТ (от 1 494,67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,00%*0,94 ФОТ (от 2 933,53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8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313,21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1 033,08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1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,00% ФОТ (от 318,48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,00%*0,85 ФОТ (от 2 798,57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12 430,08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5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313,21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 ФОТ (от 1 033,08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35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0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06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47:00Z</dcterms:created>
  <dc:creator>Root</dc:creator>
  <dc:description/>
  <cp:keywords/>
  <dc:language>en-US</dc:language>
  <cp:lastModifiedBy>Root</cp:lastModifiedBy>
  <dcterms:modified xsi:type="dcterms:W3CDTF">2006-05-10T18:5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