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МДОУ 28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  <w:r>
        <w:rPr>
          <w:sz w:val="24"/>
        </w:rPr>
        <w:t>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САНТЕХНИЧЕСКИЕ РАБОТЫ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70 034,77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10848,7836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6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анитарных приборов гибких подвод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3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5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арматуры смесителей без душевой се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9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4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тел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5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1,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0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ь д 15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0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пан обрат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3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8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,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3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3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0,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,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9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сонные и соединительные части к многослойным металл-полимерным трубам / комбинированные/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9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сонные и соединительные части к многослойным металл-полимерным труба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2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1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3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 цемент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4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,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1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а выбоин в полах цементных площадью до 1,0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ес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9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3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45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3,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ТЕР ОЗП=1,15,ЭМ=1,25,ЗПМ=1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ход в цены 2кв. 2006г. ОЗП=5,61,ЭМ=2,96,ЗПМ=5,61,МАТ=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63,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4,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20,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24,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40,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3,00%*0,94 ФОТ (от 565,1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,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8,00%*0,846 ФОТ (от 10 155,0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6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,00%*0,94 ФОТ (от 128,5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0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,00% ФОТ (от 565,1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,00%*0,85 ФОТ (от 10 155,0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4,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8,00% ФОТ (от 128,5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51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3,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34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8:38:00Z</dcterms:created>
  <dc:creator>Root</dc:creator>
  <dc:description/>
  <cp:keywords/>
  <dc:language>en-US</dc:language>
  <cp:lastModifiedBy>Root</cp:lastModifiedBy>
  <dcterms:modified xsi:type="dcterms:W3CDTF">2006-05-05T18:40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