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общеразвивающего вида №1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2-я Плеханова,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автоматической пожарной сигнализации (АПС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 технологического оборудования и пусконаладоч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2-я Плеханова,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2-я Плеханова,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5:17:00Z</cp:lastPrinted>
  <dcterms:modified xsi:type="dcterms:W3CDTF">2006-05-05T12:37:00Z</dcterms:modified>
  <cp:revision>11</cp:revision>
  <dc:subject/>
  <dc:title>Приложение 1</dc:title>
</cp:coreProperties>
</file>