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5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детский сад комбинированного  вида №1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Радищева, 16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260"/>
        <w:gridCol w:w="1080"/>
        <w:gridCol w:w="34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автоматической пожарной сигнализации (АПС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 технологического оборудования и пусконаладоч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Радищева, 16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июн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Радищева, 16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5:24:00Z</dcterms:created>
  <dc:creator>0505-1</dc:creator>
  <dc:description/>
  <dc:language>en-US</dc:language>
  <cp:lastModifiedBy>0911</cp:lastModifiedBy>
  <cp:lastPrinted>2006-05-04T14:50:00Z</cp:lastPrinted>
  <dcterms:modified xsi:type="dcterms:W3CDTF">2006-05-05T12:30:00Z</dcterms:modified>
  <cp:revision>11</cp:revision>
  <dc:subject/>
  <dc:title>Приложение 1</dc:title>
</cp:coreProperties>
</file>