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2» мая 2006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09.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Куликова д. 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520"/>
        <w:gridCol w:w="1080"/>
        <w:gridCol w:w="28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осстановительный ремонт электроосвещения спортивном зале МУ СОШ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Электромонтажные 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Куликова д. 27  Школа 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Куликова д. 27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5 мая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0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    »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29:00Z</dcterms:created>
  <dc:creator>0505-1</dc:creator>
  <dc:description/>
  <dc:language>en-US</dc:language>
  <cp:lastModifiedBy>Admin</cp:lastModifiedBy>
  <cp:lastPrinted>2006-02-20T09:03:00Z</cp:lastPrinted>
  <dcterms:modified xsi:type="dcterms:W3CDTF">2006-05-02T07:11:00Z</dcterms:modified>
  <cp:revision>7</cp:revision>
  <dc:subject/>
  <dc:title>Приложение 1</dc:title>
</cp:coreProperties>
</file>