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8 » дека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5816"/>
        <w:gridCol w:w="1080"/>
        <w:gridCol w:w="125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кабинета ЭКГ поликлиники № 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ицовка стен гипсокартонными лист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плошное выравнивание штукатурки внутри здания сухой растворной смесью типа «Ветонит» ст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плошное выравнивание штукатурки внутри здания сухой растворной смесью типа «Ветонит» оконных и дверных плоских откос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отолков «Армстронг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краска поливинилацетатными водоэмульсионными составами улучшенная ст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линтусов деревянных и из пластмассов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лучшенная окраска масляными составами плинтус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лучшенная окраска  масляными составами ранее окрашенных поверхностей радиаторов и ребристых труб отопл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зборка покрытий полов из линолеума и рели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зборка покрытий полов из древесностружечных пли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дощатых полов с добавлением новых досок до 2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окрытий из плит древесноволокнисты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окрытий из ленолиума со свариванием полотнищ в стыках с подгонкой рисун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светильников с люминесцентными ламп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выключател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розет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в жилых и общественных зданиях оконных блок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ракови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выпусков к умывальникам и мойка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гибких подвод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арматуры смесителей без душевой се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ликлиника № 11, г.Иваново ул. Шубиных д.3а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ок поставки товаров, выполнения     работ, оказания 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12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3485,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12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1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33:00Z</dcterms:created>
  <dc:creator>11</dc:creator>
  <dc:description/>
  <cp:keywords/>
  <dc:language>en-US</dc:language>
  <cp:lastModifiedBy>Romanova</cp:lastModifiedBy>
  <cp:lastPrinted>2006-11-27T14:47:00Z</cp:lastPrinted>
  <dcterms:modified xsi:type="dcterms:W3CDTF">2006-12-07T12:05:00Z</dcterms:modified>
  <cp:revision>8</cp:revision>
  <dc:subject/>
  <dc:title>ИЗВЕЩЕНИЕ О ПРОВЕДЕНИИ ЗАПРОСА КОТИРОВОК</dc:title>
</cp:coreProperties>
</file>