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 01 " декабря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4111"/>
        <w:gridCol w:w="992"/>
        <w:gridCol w:w="1512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ущий ремонт помещений в здании МУЗ ДГКБ №1 по ул. Мальцева, 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Монтаж решеток 1/1,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2"/>
              </w:rPr>
              <w:t xml:space="preserve">1,28 </w:t>
            </w:r>
            <w:r>
              <w:rPr/>
              <w:t xml:space="preserve"> </w:t>
            </w:r>
          </w:p>
        </w:tc>
      </w:tr>
      <w:tr>
        <w:trPr>
          <w:trHeight w:val="6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Установка приборов оконных решет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/0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 комплектов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Установка металлических дверей с помощью дверного проема до 2,5 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/1,8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,89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.Масляная окраска металлических поверхностей решеток, переплетов, труб диаметром менее 50 мм и т.п., количество окрасок  2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/0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0,35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. Устройство подвесных потолков типа «Армстронг»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/0,8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867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Устройство подвесных потолков с подшивкой ГВЛ по типу системы КНАУФ  8/0,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54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7.Сплошная шпатлевка по ГВЛ потолк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/0,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 xml:space="preserve">0,154 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8.Грунтовка потолков по шпатлевк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/0,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54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/0,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54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.Устройство плинтусов потолочных поливинилхлоридных на клее КН-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/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00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0,2 </w:t>
            </w:r>
          </w:p>
        </w:tc>
      </w:tr>
      <w:tr>
        <w:trPr>
          <w:trHeight w:val="2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.Устройство подстилающих слоев песча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/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Устройство стяжек цементных толщиной 20 м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/0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 xml:space="preserve">2 </w:t>
            </w:r>
            <w:r>
              <w:rPr>
                <w:color w:val="000000"/>
                <w:szCs w:val="21"/>
              </w:rPr>
              <w:t>стяж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6</w:t>
            </w:r>
          </w:p>
        </w:tc>
      </w:tr>
      <w:tr>
        <w:trPr>
          <w:trHeight w:val="1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/0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 стяж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6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Устройство покрытий на цементном растворе из плиток керамических для полов многоцвет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/0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 xml:space="preserve"> покрыт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6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Гладкая облицовка стен, столбов, пилястр и откосов (без карнизных, плинтусных м угловых плиток) без установки плиток туалетного гарнитура на цементном растворе по кирпичу и бетон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/0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.Ремонт штукатурки внутренних стен по камню и бетону цементно-известковым раствором, площадью отдельных мест 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/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vertAlign w:val="superscript"/>
              </w:rPr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0,1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.Улучшенная масляная окраска ранее окрашенных стен за два раза с расчисткой старой краски более 3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>100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1"/>
              </w:rPr>
              <w:t xml:space="preserve">1,124 </w:t>
            </w:r>
            <w:r>
              <w:rPr/>
              <w:t xml:space="preserve"> </w:t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Материалы, необходимые для выполнения работ, с учетом НДС – ПОСТАВКА ПОДРЯДЧИК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Проектно-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по лицензии на рынке ремонтно-строительных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е локальной сметы на заявленный перечень работ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декабря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текущему ремонту и стоимость материалов, необходимых для их выполнения и поставля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77 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екабря 2006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наличный расчет, 30% предопл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4:00Z</dcterms:created>
  <dc:creator>Марина</dc:creator>
  <dc:description/>
  <dc:language>en-US</dc:language>
  <cp:lastModifiedBy>Астафьев А.Г.</cp:lastModifiedBy>
  <cp:lastPrinted>2006-12-01T11:46:00Z</cp:lastPrinted>
  <dcterms:modified xsi:type="dcterms:W3CDTF">2006-12-01T10:29:00Z</dcterms:modified>
  <cp:revision>5</cp:revision>
  <dc:subject/>
  <dc:title>ИЗВЕЩЕНИЕ О ПРОВЕДЕНИИ ЗАПРОСА КОТИРОВОК</dc:title>
</cp:coreProperties>
</file>