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7» ноября 2006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благоустройства администрации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 000,  г. Иваново, пл. Революции, д.6, к.12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lag</w:t>
            </w:r>
            <w:r>
              <w:rPr/>
              <w:t>@</w:t>
            </w:r>
            <w:r>
              <w:rPr>
                <w:lang w:val="en-US"/>
              </w:rPr>
              <w:t>ivgor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08"/>
        <w:gridCol w:w="61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Снос и обрезка деревьев    по улицам: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ашкентской, Куликова, Кирякиных, Радищева, Юношеск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Улицы:  Ташкентская, Куликова, Кирякиных, Радищева, Юношеская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0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Цена контракта  включает все затраты, понесенные участником размещения заказа при выполнении работ (НДС, стоимость работ, материалов, транспортные, накладные и иные затраты)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8099,83 рубле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благоустройства администрации города Иванова,</w:t>
            </w:r>
          </w:p>
          <w:p>
            <w:pPr>
              <w:pStyle w:val="Normal"/>
              <w:rPr/>
            </w:pPr>
            <w:r>
              <w:rPr/>
              <w:t>153 000,  г. Иваново, пл. Революции, д.6, к. 12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2.2006 до 16: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выплатить аванс в размере до 30 % от цены контракта, окончательный расчет в течение 30 дней со дня подписания акта приемки выполненных работ при наличии финансовых сред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трех дней со дня рассмотрения и оценки котировочных заявок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форма котировочной заявки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чальник управления благоустройства</w:t>
        <w:tab/>
        <w:tab/>
        <w:tab/>
        <w:tab/>
        <w:tab/>
        <w:tab/>
        <w:t>А.В. Соловье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4:04:00Z</dcterms:created>
  <dc:creator>1207</dc:creator>
  <dc:description/>
  <dc:language>en-US</dc:language>
  <cp:lastModifiedBy>1207</cp:lastModifiedBy>
  <dcterms:modified xsi:type="dcterms:W3CDTF">2006-11-27T11:23:00Z</dcterms:modified>
  <cp:revision>2</cp:revision>
  <dc:subject/>
  <dc:title>№ </dc:title>
</cp:coreProperties>
</file>