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2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1 (МУП ЖХ № 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 54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30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. Капитальный ремонт системы ХВС (лежак) по адресу: г. Иваново, пр. Строителей, д. 86;</w:t>
            </w:r>
          </w:p>
          <w:p>
            <w:pPr>
              <w:pStyle w:val="Normal"/>
              <w:rPr/>
            </w:pPr>
            <w:r>
              <w:rPr/>
              <w:t>Лот № 2.  Капитальный ремонт системы ХВС (лежак) по адресу: г. Иваново, пр. Строителей, д. 7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от № 1. -  г. Иваново, пр. Строителей, д. 86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от № 2. -  г. Иваново, пр. Строителей, д. 7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2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. – 75,214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– 75,214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05:00Z</dcterms:created>
  <dc:creator>0505-1</dc:creator>
  <dc:description/>
  <dc:language>en-US</dc:language>
  <cp:lastModifiedBy>0505-7</cp:lastModifiedBy>
  <cp:lastPrinted>2006-11-22T16:12:00Z</cp:lastPrinted>
  <dcterms:modified xsi:type="dcterms:W3CDTF">2006-11-22T13:24:00Z</dcterms:modified>
  <cp:revision>7</cp:revision>
  <dc:subject/>
  <dc:title>Приложение 1</dc:title>
</cp:coreProperties>
</file>