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ноября 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ОШ № 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 г.Иваново, ул.Степанова, д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hool30@stv-info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средст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Комплексное обследование строительных конструкций здания блока А школы № 30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Обмерные работы</w:t>
            </w:r>
          </w:p>
          <w:p>
            <w:pPr>
              <w:pStyle w:val="TextBody"/>
              <w:rPr/>
            </w:pPr>
            <w:r>
              <w:rPr/>
              <w:t>2. Выполнение инженерных обследова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 30, корпус 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2006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НДС, стоимость доставки, стоимость работ, накладные, транспортные и другие расход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05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 № 3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 ноября 2006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в декабре 2006 года по безналичному расчё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декабря 2006 год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 ___________ 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43:00Z</dcterms:created>
  <dc:creator>0505-1</dc:creator>
  <dc:description/>
  <dc:language>en-US</dc:language>
  <cp:lastModifiedBy>0911</cp:lastModifiedBy>
  <cp:lastPrinted>2006-02-20T09:03:00Z</cp:lastPrinted>
  <dcterms:modified xsi:type="dcterms:W3CDTF">2006-11-17T07:03:00Z</dcterms:modified>
  <cp:revision>5</cp:revision>
  <dc:subject/>
  <dc:title>Приложение 1</dc:title>
</cp:coreProperties>
</file>