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15» ноя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8"/>
        <w:gridCol w:w="4668"/>
        <w:gridCol w:w="1980"/>
      </w:tblGrid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о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спортивной площадки по адресу: г. Иваново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/о  № 14, д. 252, 26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рот для мини – футбола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установка баскетбольной стойки с щитом 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и кольц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. Иваново,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л. генерала Горбатова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ал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рус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1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, ул. Черниковых, д. 3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1. – г. Иваново, п/о  № 14, д. 252, 267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 2. – г. Иваново, ул. генерала Горбатова, д. 2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3. – г. Иваново, ул. Черниковых, д. 33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. - 60,8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– 90,0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3. – 35,5 тыс. руб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едоставления гарантий качества выполненных работ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.11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1 декабря 2006 года,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оценки и сопоставления котировочных заявок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0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Лот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47:00Z</dcterms:created>
  <dc:creator>0505-1</dc:creator>
  <dc:description/>
  <dc:language>en-US</dc:language>
  <cp:lastModifiedBy>0505-7</cp:lastModifiedBy>
  <cp:lastPrinted>2006-11-15T12:53:00Z</cp:lastPrinted>
  <dcterms:modified xsi:type="dcterms:W3CDTF">2006-11-21T12:48:00Z</dcterms:modified>
  <cp:revision>3</cp:revision>
  <dc:subject/>
  <dc:title>Приложение 1</dc:title>
</cp:coreProperties>
</file>