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54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БЩЕСТРОИТЕЛЬНЫЕ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200 000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44528,292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1 КВ. 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44"/>
        <w:gridCol w:w="3235"/>
        <w:gridCol w:w="1094"/>
        <w:gridCol w:w="600"/>
        <w:gridCol w:w="1028"/>
        <w:gridCol w:w="961"/>
        <w:gridCol w:w="1104"/>
        <w:gridCol w:w="922"/>
        <w:gridCol w:w="921"/>
        <w:gridCol w:w="1104"/>
        <w:gridCol w:w="1104"/>
        <w:gridCol w:w="1094"/>
      </w:tblGrid>
      <w:tr>
        <w:trPr>
          <w:tblHeader w:val="true"/>
          <w:trHeight w:val="27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56"/>
        <w:gridCol w:w="3227"/>
        <w:gridCol w:w="1084"/>
        <w:gridCol w:w="615"/>
        <w:gridCol w:w="1029"/>
        <w:gridCol w:w="955"/>
        <w:gridCol w:w="1103"/>
        <w:gridCol w:w="921"/>
        <w:gridCol w:w="915"/>
        <w:gridCol w:w="1100"/>
        <w:gridCol w:w="1103"/>
        <w:gridCol w:w="1104"/>
      </w:tblGrid>
      <w:tr>
        <w:trPr>
          <w:tblHeader w:val="true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5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СН 15-01-05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весных потолков с подшивкой ГКЛ по одноуровневому каркас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м2 потол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0,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,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2,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8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81; ЭМ*1,06; ЗПМ*0,81; МАТ*0,99; ТЗМ*0,8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лучшенная окраска поливинилацетатными водоэмульсионными составами по сборным конструкциям, подготовленным под окраску потол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-2001 К ФЕР-2001 (ОЗП*0,81; ЭМ*1,06; ЗПМ*0,81; МАТ*0,99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1,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9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3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СН 15-01-05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лицовка поверхности стен гипсокартонными или гипсоволокнистыми листами одним сло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2,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4,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1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,9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70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81; ЭМ*1,06; ЗПМ*0,81; МАТ*0,99; ТЗ*0,81; ТЗМ*0,8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лучшенная окраска поливинилацетатными водоэмульсионными составами по сборным конструкциям, подготовленным под окраску ст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-2001 К ФЕР-2001 (ОЗП*0,81; ЭМ*1,06; ЗПМ*0,81; МАТ*0,99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,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6,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,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8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5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93</w:t>
            </w:r>
          </w:p>
        </w:tc>
      </w:tr>
      <w:tr>
        <w:trPr>
          <w:cantSplit w:val="true"/>
        </w:trPr>
        <w:tc>
          <w:tcPr>
            <w:tcW w:w="10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25,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2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8,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5</w:t>
            </w:r>
          </w:p>
        </w:tc>
      </w:tr>
      <w:tr>
        <w:trPr>
          <w:cantSplit w:val="true"/>
        </w:trPr>
        <w:tc>
          <w:tcPr>
            <w:tcW w:w="10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перехода в цены 1 кв. 2006г. ОЗП=5,49,ЭМ=2,92,ЗПМ=5,49,МАТ=2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97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98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122,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60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8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,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8,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5</w:t>
            </w:r>
          </w:p>
        </w:tc>
      </w:tr>
      <w:tr>
        <w:trPr>
          <w:cantSplit w:val="true"/>
        </w:trPr>
        <w:tc>
          <w:tcPr>
            <w:tcW w:w="10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 105,00%*0,846 ФОТ (от 44 528,29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54,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 55,00%*0,85 ФОТ (от 44 528,29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16,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4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540" w:right="99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9:08:00Z</dcterms:created>
  <dc:creator>Root</dc:creator>
  <dc:description/>
  <cp:keywords/>
  <dc:language>en-US</dc:language>
  <cp:lastModifiedBy>Root</cp:lastModifiedBy>
  <dcterms:modified xsi:type="dcterms:W3CDTF">2006-04-03T19:08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