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емная ведом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онтаж установок  приточной вентиля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МОУ лицей №2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8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нтаж центробежных вентиляторов весом до 0,4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вентиляторов радиальных массой до 0,2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кладка воздуховодов из листовой, оцинкованной стали и алюминия класса </w:t>
            </w:r>
            <w:r>
              <w:rPr>
                <w:lang w:val="en-US"/>
              </w:rPr>
              <w:t>H</w:t>
            </w:r>
            <w:r>
              <w:rPr/>
              <w:t xml:space="preserve"> (нормальные) толщиной  0,7 мм, периметром до 24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кладка воздуховодов (переходов) из листовой, оцинкованной стали и алюминия класса </w:t>
            </w:r>
            <w:r>
              <w:rPr>
                <w:lang w:val="en-US"/>
              </w:rPr>
              <w:t>H</w:t>
            </w:r>
            <w:r>
              <w:rPr/>
              <w:t xml:space="preserve"> (нормальные) толщиной  0,7 мм, периметром до 4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кладка воздуховодов (переходов) из листовой, оцинкованной стали и алюминия класса </w:t>
            </w:r>
            <w:r>
              <w:rPr>
                <w:lang w:val="en-US"/>
              </w:rPr>
              <w:t>H</w:t>
            </w:r>
            <w:r>
              <w:rPr/>
              <w:t xml:space="preserve"> (нормальные) толщиной  0,9 мм, периметром до 5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шибера 600х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 испытанию и сдаче под пуско-наладку вентиляторов массой до 0,25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ка, разборка вентиляторов массой 161кг для выноса (вноса) в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нтаж крышного вентиля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ка вентилятора крыш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9:19:00Z</dcterms:created>
  <dc:creator>Елена</dc:creator>
  <dc:description/>
  <cp:keywords/>
  <dc:language>en-US</dc:language>
  <cp:lastModifiedBy>Елена</cp:lastModifiedBy>
  <cp:lastPrinted>2006-11-03T13:38:00Z</cp:lastPrinted>
  <dcterms:modified xsi:type="dcterms:W3CDTF">2006-11-03T10:40:00Z</dcterms:modified>
  <cp:revision>1</cp:revision>
  <dc:subject/>
  <dc:title>Объемная ведомость</dc:title>
</cp:coreProperties>
</file>