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5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ОШ управления образования г.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мирнова,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системы автоматической пожарной  сигна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соответствующих лицензий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мирнова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НДС, стоимость работ, накладные, транспортные расходы. При снижении стоимости работ более чем на 10% представить обоснование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Смирнова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ок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17:00Z</dcterms:created>
  <dc:creator>Иванов Сергей Григорьевич</dc:creator>
  <dc:description/>
  <dc:language>en-US</dc:language>
  <cp:lastModifiedBy>0911</cp:lastModifiedBy>
  <dcterms:modified xsi:type="dcterms:W3CDTF">2006-10-25T13:18:00Z</dcterms:modified>
  <cp:revision>3</cp:revision>
  <dc:subject/>
  <dc:title>Участникам размещения заказа </dc:title>
</cp:coreProperties>
</file>