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</w:rPr>
      </w:pPr>
      <w:r>
        <w:rPr/>
        <w:t>ИЗВЕЩЕНИЕ О ПРОВЕДЕНИИ ЗАПРОСА КОТИРОВО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</w:rPr>
        <w:t>« 18 » октября 2006 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больница №3 г.Иванова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.Иваново ул.Постышева, д.57/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бюджет   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340"/>
        <w:gridCol w:w="4500"/>
        <w:gridCol w:w="900"/>
        <w:gridCol w:w="1543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ре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 поставляемых товаров, объём выполняемых работ, оказываемых услуг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обретение мебел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Пеленальник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Банкетка со спинко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ту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Шкаф для документов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то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тол рабочий 2-х тумбов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тская поликлиника №3, г.Иваново, ул.Постышева, д.57/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ок поставки товаров, выполнения     работ, оказания услуг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30.11.2006г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едения о включённых (не включённых) в цену товаров, работ, услуг  расходах                                                     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тоимость включён НД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ксимальная цена контракт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  тыс.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больница №3 г.Иванова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.Иваново ул.Постышева, 57/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10.06 до 16.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плата в течение 10 дней после  поставки  това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тём перечисления на расчётный счё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10 дней со дня подписания протокол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0:44:00Z</dcterms:created>
  <dc:creator>11</dc:creator>
  <dc:description/>
  <cp:keywords/>
  <dc:language>en-US</dc:language>
  <cp:lastModifiedBy>ZamGlavVrach</cp:lastModifiedBy>
  <cp:lastPrinted>2006-10-17T15:45:00Z</cp:lastPrinted>
  <dcterms:modified xsi:type="dcterms:W3CDTF">2006-10-17T12:03:00Z</dcterms:modified>
  <cp:revision>2</cp:revision>
  <dc:subject/>
  <dc:title>ИЗВЕЩЕНИЕ О ПРОВЕДЕНИИ ЗАПРОСА КОТИРОВОК</dc:title>
</cp:coreProperties>
</file>