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hanging="3600"/>
        <w:jc w:val="both"/>
        <w:outlineLvl w:val="0"/>
        <w:rPr/>
      </w:pPr>
      <w:r>
        <w:rPr>
          <w:sz w:val="22"/>
        </w:rPr>
        <w:t>г.Иваново                                                                                                                                    16.10.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правление капитального строительства администрации г.Иван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53000, г.Иваново, пл.Революции, д.4 к.25, тел.(факс) 41-60-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естный бюджет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авторского надзора по объекту: «Строительство 100 квартирного жилого дома по ул.Собинова г.Иваново»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сто </w:t>
            </w:r>
            <w:r>
              <w:rPr>
                <w:bCs/>
                <w:sz w:val="22"/>
              </w:rPr>
              <w:t>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 требованию заказчика на территории РФ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и </w:t>
            </w:r>
            <w:r>
              <w:rPr>
                <w:bCs/>
                <w:sz w:val="22"/>
              </w:rPr>
              <w:t xml:space="preserve">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Начало предоставления услуг – с момента заключения настоящего Контракта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кончание предоставление услуг – по истечении года с момента подписания акта приемки в эксплуатацию Объекта Государственной приемочной комисси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дения о включенных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 НДС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ксимальная цена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76 882 рублей 00 копее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53000, г.Иваново, пл.Революции, д.4 к.25, тел.(факс) 41-60-9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о 23 октября 2006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и условия оплаты </w:t>
            </w:r>
            <w:r>
              <w:rPr>
                <w:bCs/>
                <w:sz w:val="22"/>
              </w:rPr>
              <w:t xml:space="preserve">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Оплата за выполненные работы осуществляется Заказчиком ежемесячно путем перечисления Исполнителю 0,2% от стоимости выполненных объемов строительно-монтажных работ, согласно предъявляемой Заказчиком справк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 истечении 10 дней с момента оформления протокола рассмотрения и оценки котировочных заявок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-      Выписка из единого государственного реестра юридических лиц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Лицензия на осуществление функций генерального проектировщика, архитектурно-строительного проектирования, строительного конструирования, технологического проектирования, обследования технического состояния зданий и сооружений.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Приложение №1: форма котировочной заявки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Приложение №2: проект муниципального контракта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Начальник управления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капитального строительства                                                                                          Медведников В.Н.</w:t>
      </w:r>
    </w:p>
    <w:p>
      <w:pPr>
        <w:pStyle w:val="TextBody"/>
        <w:ind w:firstLine="720"/>
        <w:jc w:val="right"/>
        <w:rPr/>
      </w:pPr>
      <w:r>
        <w:rPr/>
        <w:t>Приложение № 1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26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rPr/>
      </w:pPr>
      <w:r>
        <w:rPr/>
        <w:t xml:space="preserve">                 </w:t>
      </w:r>
      <w:r>
        <w:rPr/>
        <w:t>(подпись, печать)</w:t>
        <w:tab/>
        <w:tab/>
        <w:tab/>
        <w:tab/>
        <w:tab/>
        <w:t xml:space="preserve">(должность)            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55:00Z</dcterms:created>
  <dc:creator>1</dc:creator>
  <dc:description/>
  <dc:language>en-US</dc:language>
  <cp:lastModifiedBy>Козлова </cp:lastModifiedBy>
  <cp:lastPrinted>2006-10-16T13:50:00Z</cp:lastPrinted>
  <dcterms:modified xsi:type="dcterms:W3CDTF">2006-10-17T10:02:00Z</dcterms:modified>
  <cp:revision>5</cp:revision>
  <dc:subject/>
  <dc:title>Участникам размещения заказа</dc:title>
</cp:coreProperties>
</file>