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2"/>
        <w:gridCol w:w="4689"/>
        <w:gridCol w:w="997"/>
        <w:gridCol w:w="573"/>
        <w:gridCol w:w="376"/>
        <w:gridCol w:w="632"/>
        <w:gridCol w:w="940"/>
        <w:gridCol w:w="266"/>
        <w:gridCol w:w="866"/>
        <w:gridCol w:w="940"/>
        <w:gridCol w:w="866"/>
        <w:gridCol w:w="940"/>
        <w:gridCol w:w="1180"/>
      </w:tblGrid>
      <w:tr>
        <w:trPr>
          <w:trHeight w:val="450" w:hRule="atLeast"/>
        </w:trPr>
        <w:tc>
          <w:tcPr>
            <w:tcW w:w="939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>Управление образования г. Иванова, МУК  №1, ул. Б.Воробъевская, д. 6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</w:tc>
      </w:tr>
      <w:tr>
        <w:trPr>
          <w:trHeight w:val="345" w:hRule="atLeast"/>
        </w:trPr>
        <w:tc>
          <w:tcPr>
            <w:tcW w:w="78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сполнитель: 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48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8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ЛОКАЛЬНАЯ  СМЕТА № </w:t>
            </w:r>
          </w:p>
        </w:tc>
      </w:tr>
      <w:tr>
        <w:trPr>
          <w:trHeight w:val="285" w:hRule="atLeast"/>
        </w:trPr>
        <w:tc>
          <w:tcPr>
            <w:tcW w:w="1538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монтаж АПС </w:t>
            </w:r>
          </w:p>
        </w:tc>
      </w:tr>
      <w:tr>
        <w:trPr>
          <w:trHeight w:val="135" w:hRule="atLeast"/>
        </w:trPr>
        <w:tc>
          <w:tcPr>
            <w:tcW w:w="1538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Основание: ______________________________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,00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,46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3 кв. 2006г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388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92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9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53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92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7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80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8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7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388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5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</w:tr>
      <w:tr>
        <w:trPr>
          <w:trHeight w:val="34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8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7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88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)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, пусковой на 20 лучей ("Сигнал-20")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</w:tr>
      <w:tr>
        <w:trPr>
          <w:trHeight w:val="42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 на 10 лучей 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9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 (световой извещатель "Маяк", табло "Выход"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49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0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79-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шлейф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3,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4,72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8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20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1-051-3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ка и включение однопарного про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нц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52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а пластмассов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4,0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61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63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                                        (средний разряд работы-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9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0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0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грузоподъемностью 0,5 т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6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дрел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1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8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6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2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8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0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0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5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8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2</w:t>
            </w:r>
          </w:p>
        </w:tc>
      </w:tr>
      <w:tr>
        <w:trPr>
          <w:trHeight w:val="300" w:hRule="atLeast"/>
        </w:trPr>
        <w:tc>
          <w:tcPr>
            <w:tcW w:w="114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8,11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3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3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1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17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28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1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5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,86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42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1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5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1,94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11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24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,62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26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6,86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22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13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34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146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23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 и 2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27</w:t>
            </w:r>
          </w:p>
        </w:tc>
      </w:tr>
      <w:tr>
        <w:trPr>
          <w:trHeight w:val="300" w:hRule="atLeast"/>
        </w:trPr>
        <w:tc>
          <w:tcPr>
            <w:tcW w:w="2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sz w:val="20"/>
                <w:szCs w:val="20"/>
              </w:rPr>
              <w:t xml:space="preserve">:            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3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01</w:t>
            </w:r>
          </w:p>
        </w:tc>
        <w:tc>
          <w:tcPr>
            <w:tcW w:w="63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МР раздела  1. = 64,36 ,  </w:t>
            </w:r>
            <w:r>
              <w:rPr>
                <w:color w:val="000000"/>
                <w:sz w:val="20"/>
                <w:szCs w:val="20"/>
              </w:rPr>
              <w:t>МР раздела 2. = 3017,64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59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2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6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59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7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охранно-пожарный "Hunter-Pro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7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 "Сигнал-2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0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7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"С-200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00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 БИРП-12/1,6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мутационное УК-ВК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Р-3СУ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 212-3СУ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Астра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"Выход" "Молния -12"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выключатель ИЭК 1Р 10А ВА 47-29С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д авт.выкл 2-х м.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-10*2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9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етевая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4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5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5*1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*2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7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7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6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3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92</w:t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ам 1,2,3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19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0</w:t>
            </w:r>
          </w:p>
        </w:tc>
        <w:tc>
          <w:tcPr>
            <w:tcW w:w="252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 ФОТ машинистов  =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54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2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1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4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5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  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53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92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7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80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ЭСНп-2001  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1 категории сложности с количеством       каналов </w:t>
            </w:r>
            <w:r>
              <w:rPr>
                <w:sz w:val="20"/>
                <w:szCs w:val="20"/>
              </w:rPr>
              <w:t>(Кобщ. = 20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</w:t>
            </w:r>
          </w:p>
        </w:tc>
        <w:tc>
          <w:tcPr>
            <w:tcW w:w="158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1-05        к= 1,2</w:t>
            </w:r>
          </w:p>
        </w:tc>
        <w:tc>
          <w:tcPr>
            <w:tcW w:w="4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,                          </w:t>
            </w: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,20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ау 4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6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ам 1,2,3,4 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78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(18%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2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тная стоимость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0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ЯДЧИК:                     __________________</w:t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                     __________________</w:t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1:13:00Z</dcterms:created>
  <dc:creator>Юра</dc:creator>
  <dc:description/>
  <cp:keywords/>
  <dc:language>en-US</dc:language>
  <cp:lastModifiedBy>Юра</cp:lastModifiedBy>
  <dcterms:modified xsi:type="dcterms:W3CDTF">2006-10-08T18:08:00Z</dcterms:modified>
  <cp:revision>5</cp:revision>
  <dc:subject/>
  <dc:title>Заказчик: Управление образования г</dc:title>
</cp:coreProperties>
</file>