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4» сен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14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Юношеская, 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86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рокладка кабельных линий для организации внешнего электроснабж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аботка проекта, электромонтажные работы, испытания и измерения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Юношеская, 8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 октя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Юношеская, 8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 сентября 2006г.</w:t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8 сент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02:00Z</dcterms:created>
  <dc:creator>Иванов Сергей Григорьевич</dc:creator>
  <dc:description/>
  <dc:language>en-US</dc:language>
  <cp:lastModifiedBy>0911</cp:lastModifiedBy>
  <dcterms:modified xsi:type="dcterms:W3CDTF">2006-09-15T04:44:00Z</dcterms:modified>
  <cp:revision>3</cp:revision>
  <dc:subject/>
  <dc:title>Участникам размещения заказа </dc:title>
</cp:coreProperties>
</file>