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1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933"/>
        <w:gridCol w:w="3640"/>
        <w:gridCol w:w="2181"/>
        <w:gridCol w:w="720"/>
        <w:gridCol w:w="880"/>
        <w:gridCol w:w="880"/>
        <w:gridCol w:w="760"/>
        <w:gridCol w:w="720"/>
        <w:gridCol w:w="880"/>
        <w:gridCol w:w="880"/>
        <w:gridCol w:w="760"/>
        <w:gridCol w:w="1277"/>
        <w:gridCol w:w="880"/>
      </w:tblGrid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45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7" w:type="dxa"/>
            <w:gridSpan w:val="7"/>
            <w:vMerge w:val="restart"/>
            <w:tcBorders/>
          </w:tcPr>
          <w:p>
            <w:pPr>
              <w:pStyle w:val="Normal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Главный врач ГКБВЛ №5 </w:t>
            </w:r>
          </w:p>
          <w:p>
            <w:pPr>
              <w:pStyle w:val="Normal"/>
              <w:jc w:val="right"/>
              <w:rPr/>
            </w:pPr>
            <w:r>
              <w:rPr/>
              <w:t>_____________А.Н. Новосельский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/>
              <w:t>«___»_______________2006 г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ГКБВЛ №5</w:t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 - ООО  Ника-Плюс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тройка - ГКБВЛ №5</w:t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73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бъект - Подготовка к зиме</w:t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5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C11"/>
            <w:bookmarkStart w:id="1" w:name="RANGE!C11"/>
            <w:bookmarkEnd w:id="1"/>
          </w:p>
        </w:tc>
        <w:tc>
          <w:tcPr>
            <w:tcW w:w="46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/>
              <w:t>ЛОКАЛЬНЫЙ СМЕТНЫЙ РАСЧЕТ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RANGE!C12"/>
            <w:bookmarkStart w:id="3" w:name="RANGE!C12"/>
            <w:bookmarkEnd w:id="3"/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1" w:type="dxa"/>
            <w:gridSpan w:val="3"/>
            <w:tcBorders/>
            <w:vAlign w:val="bottom"/>
          </w:tcPr>
          <w:p>
            <w:pPr>
              <w:pStyle w:val="Normal"/>
              <w:rPr/>
            </w:pPr>
            <w:bookmarkStart w:id="4" w:name="RANGE!C13"/>
            <w:r>
              <w:rPr/>
              <w:t xml:space="preserve"> </w:t>
            </w:r>
            <w:r>
              <w:rPr/>
              <w:t>Текущий ремонт внутренних инженерных сетей.</w:t>
            </w:r>
            <w:bookmarkEnd w:id="4"/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61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 112198р</w:t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 в базисных ценах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в базисных ценах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, индек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в текущих ценах</w:t>
            </w:r>
          </w:p>
        </w:tc>
      </w:tr>
      <w:tr>
        <w:trPr>
          <w:trHeight w:val="57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Раздел 1. Новый Раздел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Стационар. 14 Проезд,д.12.Спальный корпус.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5-18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задвижек диаметром 100 мм со снятием с места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44,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3,0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9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5-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4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,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трубам  МУФТА МП20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ногослойные металлополимерные труб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20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руппировка с отсоединением и обратным присоединением одной секции при весе радиатора до 80 кг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радиатор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1,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8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ппеля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ки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кции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6-001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одомерных узлов, поставляемых на место монтажа собранными в блоки, с обводной линией диаметром ввода до 65 мм, диаметром водомера до 4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,2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0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мер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7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3-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едохранительных однорычажных диаметром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,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,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17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пан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6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альник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26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7-001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манометров с трехходовым крано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омплек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2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0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9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2 994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2 994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91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1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2 421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2 421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>1295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1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56,00% ФОТ (от 5 415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5,00% ФОТ (от 5 415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0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Монтаж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Оборуд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рочие затр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Раздел 2. Новый Раздел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Стационар. ; Проезд,д12. Лечебный корпус.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5-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арматуры задвижек диаметром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5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5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0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матура фланцевая задвижки диам.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8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задвижек диаметром 100 мм без снятия с места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0,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3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5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арматуры вентилей и клапанов обратных муфтовых диаметром до 32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7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,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-9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матура муфтовая  клапан обратный диам. 32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2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,8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5-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4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,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7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2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3 436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3 436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49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59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59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56,00% ФОТ (от 3 495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5,00% ФОТ (от 3 495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Монтаж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Оборуд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рочие затр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Раздел 3. Новый Раздел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Стационар. Ул. Инженернаяд. 16.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5-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арматуры задвижек диаметром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35,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7,5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5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0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матура фланцевая задвижка чугунная диам,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2,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5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арматуры вентилей и клапанов обратных муфтовых диаметром до 32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3,9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6,7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3,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-914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матура муфтовая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8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задвижек диаметром 100 мм без снятия с места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0,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3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8-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предохранительных клапанов однорычажных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1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0,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2,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20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группировка с отсоединением и обратным присоединением одной секции при весе радиатора до 80 кг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радиатор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43,5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7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7,8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1,9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9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ппеля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ки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кции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ТЕРр65-21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ление секций радиаторов одной или двух крайних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радиатор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8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0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60,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7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иппеля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бки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4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35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кции радиаторные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,6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7-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ланцевых соединений на стальных трубопроводах диаметром 8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оедине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7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1-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,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009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рматура фланцевая задвижка  диам.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7-001-0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термометров в оправе прямых и угловых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омплек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,9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,6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21-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нятие секций радиаторов одной или двух крайних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радиатор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53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5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,0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6,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65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5-003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клапанов предохранительных однорычажных диаметром 25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4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17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пан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,1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6-001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одомерных узлов, поставляемых на место монтажа собранными в блоки, с обводной линией диаметром ввода до 65 мм, диаметром водомера до 4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,2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0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мер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7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6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альник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9-1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2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5,4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,4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,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ногослойные металлополимерные труб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2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9-1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внутренних трубопроводов водоснабжения из стальных труб на многослойные металл-полимерные трубы диаметром до 25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7,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,2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4,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94,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ногослойные металлополимерные труб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6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5-0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мена трубопроводов отопления из стальных труб на трубопроводы из многослойных металл-полимерных труб при стояковой системе отопления диаметром до 2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о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8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,4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,6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03,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6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1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сонные и соединительные части к многослойным металл-полимерным труба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90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ногослойные металлополимерные труб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84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5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49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10 027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1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10 027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6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1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07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1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1 910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1 910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1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5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7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56,00% ФОТ (от 11 937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5,00% ФОТ (от 11 937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70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Монтаж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Оборуд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рочие затр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Раздел 4. Новый Раздел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bCs/>
                <w:sz w:val="18"/>
                <w:szCs w:val="18"/>
              </w:rPr>
              <w:t>Поликлиника. Ул. Постышева,д.54/1.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8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задвижек диаметром 100 мм без снятия с места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0,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,34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54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2-007-0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фланцевых соединений на стальных трубопроводах диаметром 8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оединение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26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,7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6-001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водомерных узлов, поставляемых на место монтажа собранными в блоки, с обводной линией диаметром ввода до 65 мм, диаметром водомера до 4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узел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,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1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,21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,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-9050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домеры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7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,7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2,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55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9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5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,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,14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6-07-006-0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делка сальников при проходе труб через фундаменты или стены подвала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сальник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2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18-07-001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новка манометров с трехходовым крано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омплект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,9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28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0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18-0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монт предохранительных клапанов однорычажных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 арматуры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661,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1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30,16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22,5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Рр65-08-0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мена полиэтиленовых канализационных труб диаметром до 100 мм</w:t>
            </w:r>
          </w:p>
        </w:tc>
        <w:tc>
          <w:tcPr>
            <w:tcW w:w="2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2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12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,4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5,2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разделу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6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3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1 378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1 378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99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2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8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8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2 286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2 286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26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6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56,00% ФОТ (от 3 664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5,00% ФОТ (от 3 664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РАЗДЕЛУ 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2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Монтаж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Оборуд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Прочие затр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9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 ПО  СМЕТЕ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432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78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7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16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7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5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17 835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17 835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Ремонт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28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339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66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493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3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кладные расходы 56,00% ФОТ (от 6 676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етная прибыль 45,00% ФОТ (от 6 676,00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ТОГО Сантехнически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68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2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9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9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 56,00% ФОТ (от 24 511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 45,00% ФОТ (от 24 511,06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СМЕ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19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 Строительные рабо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6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 материалы     46591*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 эксплуатация  машин    (6117-18)*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 накладные  расходы      13726*0,183*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 сметная  прибыль          11030*0,15*0,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 СМЕТ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219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и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1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рил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9:16:00Z</dcterms:created>
  <dc:creator>+__+</dc:creator>
  <dc:description/>
  <cp:keywords/>
  <dc:language>en-US</dc:language>
  <cp:lastModifiedBy>+__+</cp:lastModifiedBy>
  <cp:lastPrinted>2006-08-29T12:29:00Z</cp:lastPrinted>
  <dcterms:modified xsi:type="dcterms:W3CDTF">2006-08-30T09:16:00Z</dcterms:modified>
  <cp:revision>2</cp:revision>
  <dc:subject/>
  <dc:title>Инвестор - </dc:title>
</cp:coreProperties>
</file>