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8 » сент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Дунаева 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екущий ремонт санитарно технического уз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итарно технически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58 г. Иваново ул. Дунаева 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после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 снижении стоимости работ более чем на 10% представить обоснование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 (Восемьдесят тысяч руб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У СОШ №58 г. Иваново ул. Дунаева 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сентябр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911</cp:lastModifiedBy>
  <cp:lastPrinted>2006-02-20T09:03:00Z</cp:lastPrinted>
  <dcterms:modified xsi:type="dcterms:W3CDTF">2006-09-08T10:37:00Z</dcterms:modified>
  <cp:revision>49</cp:revision>
  <dc:subject/>
  <dc:title>Приложение 1</dc:title>
</cp:coreProperties>
</file>