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бь</w:t>
      </w:r>
    </w:p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«21 » августа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>
          <w:trHeight w:val="183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физиокабинета поликлиники № 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Ремонт штукатурки внутренних стен по камню и бетону цементно-известковым раствором, площадью отдельных мест до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:  толщиной слоя до 20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Ремонт штукатурки внутренних стен по камню и бетону цементно-известковым раствором, площадью отдельных мест до1 м</w:t>
            </w:r>
            <w:r>
              <w:rPr>
                <w:sz w:val="20"/>
                <w:vertAlign w:val="superscript"/>
              </w:rPr>
              <w:t>2: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vertAlign w:val="superscript"/>
              </w:rPr>
              <w:t>:</w:t>
            </w:r>
            <w:r>
              <w:rPr>
                <w:sz w:val="20"/>
              </w:rPr>
              <w:t>добавлять каждые следующие 10 мм толщины сло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Ремонт штукатурки потолков по камню и бетону цементно-известковым раствором, площадью отдельных мест до 1 м</w:t>
            </w:r>
            <w:r>
              <w:rPr>
                <w:sz w:val="20"/>
                <w:vertAlign w:val="superscript"/>
              </w:rPr>
              <w:t>2:</w:t>
            </w:r>
            <w:r>
              <w:rPr>
                <w:sz w:val="20"/>
              </w:rPr>
              <w:t>: толщиной слоя до 20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Ремонт штукатурки потолков по камню  и бетону цементно-известковым раствором, площадью отдельных мест до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: добавлять каждые следующие 10 мм толщины сло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масляная окраска ранее окрашенных стен за два раза с расчисткой старой краски до 3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масляная окраска ранее окрашенных окон за два раза с расчисткой старой краски до 3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лучшенная масляная окраска ранее окрашенных дверей за два раза с расчисткой старой краски до 3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краска масляными составами: плинтусов и гантал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краска клеевыми составами: улучшенн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покрытий полов: из линолеума и рел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плинтусов: деревянных и из пластмассов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монт дощатых полов с добавлением новых досок до 2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линтусов деревянн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сты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>
          <w:trHeight w:val="450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окромом (нижний сло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а № 1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Иваново ул. Шубиных, 3а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9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05,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3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8:00Z</dcterms:created>
  <dc:creator>11</dc:creator>
  <dc:description/>
  <cp:keywords/>
  <dc:language>en-US</dc:language>
  <cp:lastModifiedBy>ZamGlavVrach</cp:lastModifiedBy>
  <cp:lastPrinted>2003-01-01T07:15:00Z</cp:lastPrinted>
  <dcterms:modified xsi:type="dcterms:W3CDTF">2006-08-21T10:42:00Z</dcterms:modified>
  <cp:revision>4</cp:revision>
  <dc:subject/>
  <dc:title>КОТИРОВОЧНАЯ ЗАЯВКА</dc:title>
</cp:coreProperties>
</file>