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546"/>
        <w:gridCol w:w="238"/>
        <w:gridCol w:w="2811"/>
        <w:gridCol w:w="197"/>
        <w:gridCol w:w="1413"/>
        <w:gridCol w:w="208"/>
        <w:gridCol w:w="591"/>
        <w:gridCol w:w="355"/>
        <w:gridCol w:w="980"/>
        <w:gridCol w:w="559"/>
        <w:gridCol w:w="505"/>
        <w:gridCol w:w="737"/>
        <w:gridCol w:w="198"/>
        <w:gridCol w:w="822"/>
        <w:gridCol w:w="153"/>
        <w:gridCol w:w="431"/>
        <w:gridCol w:w="578"/>
        <w:gridCol w:w="1032"/>
        <w:gridCol w:w="45"/>
        <w:gridCol w:w="835"/>
        <w:gridCol w:w="254"/>
        <w:gridCol w:w="596"/>
      </w:tblGrid>
      <w:tr>
        <w:trPr>
          <w:trHeight w:val="255" w:hRule="atLeast"/>
        </w:trPr>
        <w:tc>
          <w:tcPr>
            <w:tcW w:w="510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142" w:right="85" w:first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 МУП ЖХ № 2</w:t>
            </w:r>
          </w:p>
        </w:tc>
        <w:tc>
          <w:tcPr>
            <w:tcW w:w="554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именование стройки - капитальный ремонт</w:t>
            </w:r>
          </w:p>
        </w:tc>
        <w:tc>
          <w:tcPr>
            <w:tcW w:w="554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бъект:  жилой дом </w:t>
            </w:r>
          </w:p>
        </w:tc>
        <w:tc>
          <w:tcPr>
            <w:tcW w:w="5545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0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 Баранов К.В.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ОКАЛЬНАЯ СМЕТА № 1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14884" w:leader="none"/>
              </w:tabs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 ремонт 5 балконов  жилого дома по адресу ул.Лежневская, д.175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снование: план капитального ремонта</w:t>
            </w:r>
          </w:p>
        </w:tc>
        <w:tc>
          <w:tcPr>
            <w:tcW w:w="2846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340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70 тыс. руб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846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340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1 чел-ч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1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846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340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7 тыс.руб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оставлена в ценах Апреля 2006 г.</w:t>
            </w:r>
          </w:p>
        </w:tc>
      </w:tr>
      <w:tr>
        <w:trPr>
          <w:trHeight w:val="289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748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9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7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272" w:hRule="atLeast"/>
          <w:cantSplit w:val="true"/>
        </w:trPr>
        <w:tc>
          <w:tcPr>
            <w:tcW w:w="5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4-002-02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монолитных перекрытий железобетонны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7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3-009-01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кирпичных стенах гнезд размером до 130#13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4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>
          <w:trHeight w:val="114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3-002-01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 2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67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42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1-004-02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конструктивных элементов стен кирпичных стальными обоймами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6,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8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,57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9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1-008-03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бетоном отдельных мест в перекрытия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,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07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1-01-004-01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,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7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,17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6-01-015-01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5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2,99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,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9-04-002-01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2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5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7-05-016-03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еталлических ограждений с поручнями из поливинилхлорид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8,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9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8,46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ограждени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1-01-027-02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6,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8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11031,96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5-02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9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1.1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1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готовые к применению для наружных работ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8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9-6-01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и разборка деревянных неинвентарных лесов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9,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6049,22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7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вертикальной проекци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3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114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13-01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рустованных фасадов по камню и бетону с земли и лесов цементно-известковым раствором площадью отдельных мест до 5 м2 толщиной слоя до 4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15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4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.1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9-01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известковыми составами фасадов простых по штукатурке с земли и лесов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3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941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6 п.30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: Мусор строительный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6 Табл.6-1</w:t>
            </w:r>
          </w:p>
        </w:tc>
        <w:tc>
          <w:tcPr>
            <w:tcW w:w="32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перевозки - от 30 до 31 км, класс груза - 1, раздел таблицы - 6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3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2" w:type="dxa"/>
            <w:gridSpan w:val="12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35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</w:t>
            </w:r>
          </w:p>
        </w:tc>
        <w:tc>
          <w:tcPr>
            <w:tcW w:w="975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032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</w:t>
            </w:r>
          </w:p>
        </w:tc>
        <w:tc>
          <w:tcPr>
            <w:tcW w:w="173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2</w:t>
            </w:r>
          </w:p>
        </w:tc>
      </w:tr>
      <w:tr>
        <w:trPr>
          <w:trHeight w:val="255" w:hRule="atLeast"/>
          <w:cantSplit w:val="true"/>
        </w:trPr>
        <w:tc>
          <w:tcPr>
            <w:tcW w:w="9912" w:type="dxa"/>
            <w:gridSpan w:val="12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по погрузке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по перевозке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*5,61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*2,96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*2,92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8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3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тонные и железобетонные монолитные конструкции в строительстве промышленном (7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+0)*5,61*0,945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5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+0)*5,61*0,6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тонные и железобетонные сборные конструкции в строительстве жилищно-гражданском (9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+0)*5,61*1,395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5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+0)*5,61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троительные металлические конструкции (8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+1)*5,61*0,81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+1)*5,61*0,8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лы (6, 10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+1)*5,61*1,107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+1)*5,61*0,7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1, 2, 3, 4, 5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3+13)*5,61*0,99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3+13)*5,61*0,7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укатурные работы  при капитальном ремонте (13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+0)*5,61*0,7426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26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+0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алярные работы  при капитальном ремонте (11, 14, 15, 16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+0)*5,61*0,752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2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+0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ремонтно-строительные работы (12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+3)*5,61*0,7332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32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+3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6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имнее удорожание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6*0,01419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9%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9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15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9*0,18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5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на 5 балконов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4</w:t>
            </w:r>
          </w:p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70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3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2293" w:type="dxa"/>
            <w:gridSpan w:val="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4421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.Н.</w:t>
            </w:r>
          </w:p>
        </w:tc>
      </w:tr>
      <w:tr>
        <w:trPr>
          <w:trHeight w:val="255" w:hRule="atLeast"/>
        </w:trPr>
        <w:tc>
          <w:tcPr>
            <w:tcW w:w="2293" w:type="dxa"/>
            <w:gridSpan w:val="3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4421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546"/>
        <w:gridCol w:w="238"/>
        <w:gridCol w:w="2668"/>
        <w:gridCol w:w="143"/>
        <w:gridCol w:w="197"/>
        <w:gridCol w:w="1413"/>
        <w:gridCol w:w="208"/>
        <w:gridCol w:w="591"/>
        <w:gridCol w:w="355"/>
        <w:gridCol w:w="980"/>
        <w:gridCol w:w="559"/>
        <w:gridCol w:w="505"/>
        <w:gridCol w:w="44"/>
        <w:gridCol w:w="693"/>
        <w:gridCol w:w="198"/>
        <w:gridCol w:w="822"/>
        <w:gridCol w:w="153"/>
        <w:gridCol w:w="431"/>
        <w:gridCol w:w="578"/>
        <w:gridCol w:w="1032"/>
        <w:gridCol w:w="45"/>
        <w:gridCol w:w="835"/>
        <w:gridCol w:w="248"/>
        <w:gridCol w:w="6"/>
        <w:gridCol w:w="596"/>
      </w:tblGrid>
      <w:tr>
        <w:trPr>
          <w:trHeight w:val="255" w:hRule="atLeast"/>
        </w:trPr>
        <w:tc>
          <w:tcPr>
            <w:tcW w:w="510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142" w:right="85" w:first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 МУП ЖХ № 2</w:t>
            </w:r>
          </w:p>
        </w:tc>
        <w:tc>
          <w:tcPr>
            <w:tcW w:w="554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именование стройки - капитальный ремонт</w:t>
            </w:r>
          </w:p>
        </w:tc>
        <w:tc>
          <w:tcPr>
            <w:tcW w:w="554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Объект:  жилой дом </w:t>
            </w:r>
          </w:p>
        </w:tc>
        <w:tc>
          <w:tcPr>
            <w:tcW w:w="554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 Баранов К.В.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ЛОКАЛЬНАЯ СМЕТА № 2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14884" w:leader="none"/>
              </w:tabs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 ремонт балкона  жилого дома по адресу ул.Ташкентская, д.92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снование: план капитального ремонта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340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94 тыс.руб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340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2 чел-ч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340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14 тыс.руб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оставлена в ценах Апреля 2006 г.</w:t>
            </w:r>
          </w:p>
        </w:tc>
      </w:tr>
      <w:tr>
        <w:trPr>
          <w:trHeight w:val="289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748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2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9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272" w:hRule="atLeast"/>
          <w:cantSplit w:val="true"/>
        </w:trPr>
        <w:tc>
          <w:tcPr>
            <w:tcW w:w="5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4-002-0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монолитных перекрытий железобетонны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7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3-009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кирпичных стенах гнезд размером до 130#13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4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>
          <w:trHeight w:val="114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3-002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 2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67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4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1-004-0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конструктивных элементов стен кирпичных стальными обоймами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6,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8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,57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9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1-008-03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бетоном отдельных мест в перекрытия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,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07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1-01-004-01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,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7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,17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6-01-015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5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2,99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16"/>
                <w:szCs w:val="16"/>
              </w:rPr>
              <w:t>315,0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,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9-04-002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2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5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7-05-016-03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еталлических ограждений с поручнями из поливинилхлорид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8,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9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8,46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ограждени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1-01-027-0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6,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8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1,96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5-0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9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1.1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1</w:t>
            </w:r>
          </w:p>
        </w:tc>
        <w:tc>
          <w:tcPr>
            <w:tcW w:w="32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готовые к применению для наружных работ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8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9-6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и разборка деревянных неинвентарных лесов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9,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9,2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7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вертикальной проекци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3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114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13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рустованных фасадов по камню и бетону с земли и лесов цементно-известковым раствором площадью отдельных мест до 5 м2 толщиной слоя до 4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15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4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.1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32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9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известковыми составами фасадов простых по штукатурке с земли и лесов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3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941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6 п.30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: Мусор строительный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6 Табл.6-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перевозки - от 30 до 31 км, класс груза - 1, раздел таблицы - 6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3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2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35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</w:t>
            </w:r>
          </w:p>
        </w:tc>
        <w:tc>
          <w:tcPr>
            <w:tcW w:w="975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032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</w:t>
            </w:r>
          </w:p>
        </w:tc>
        <w:tc>
          <w:tcPr>
            <w:tcW w:w="1730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2</w:t>
            </w:r>
          </w:p>
        </w:tc>
      </w:tr>
      <w:tr>
        <w:trPr>
          <w:trHeight w:val="255" w:hRule="atLeast"/>
          <w:cantSplit w:val="true"/>
        </w:trPr>
        <w:tc>
          <w:tcPr>
            <w:tcW w:w="9912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9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по погрузке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по перевозке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*5,61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*2,96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*2,92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8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3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етонные и железобетонные монолитные конструкции в строительстве промышленном (7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+0)*5,61*0,945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+0)*5,61*0,6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етонные и железобетонные сборные конструкции в строительстве жилищно-гражданском (9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+0)*5,61*1,395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+0)*5,61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троительные металлические конструкции (8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+1)*5,61*0,81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+1)*5,61*0,8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олы (6, 10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+1)*5,61*1,107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+1)*5,61*0,7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1, 2, 3, 4, 5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3+13)*5,61*0,99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3+13)*5,61*0,7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Штукатурные работы  при капитальном ремонте (13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+0)*5,61*0,7426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26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+0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лярные работы  при капитальном ремонте (11, 14, 15, 16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+0)*5,61*0,752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2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+0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очие ремонтно-строительные работы (12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+3)*5,61*0,7332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32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+3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6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Зимнее удорожание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6*0,01419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9%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9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9*0,18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4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229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9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.Н.</w:t>
            </w:r>
          </w:p>
        </w:tc>
      </w:tr>
      <w:tr>
        <w:trPr>
          <w:trHeight w:val="255" w:hRule="atLeast"/>
        </w:trPr>
        <w:tc>
          <w:tcPr>
            <w:tcW w:w="229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9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  <w:tc>
          <w:tcPr>
            <w:tcW w:w="499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961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99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961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99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4991" w:type="dxa"/>
            <w:gridSpan w:val="24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4991" w:type="dxa"/>
            <w:gridSpan w:val="24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4991" w:type="dxa"/>
            <w:gridSpan w:val="24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1546"/>
        <w:gridCol w:w="238"/>
        <w:gridCol w:w="2668"/>
        <w:gridCol w:w="143"/>
        <w:gridCol w:w="197"/>
        <w:gridCol w:w="1413"/>
        <w:gridCol w:w="208"/>
        <w:gridCol w:w="591"/>
        <w:gridCol w:w="355"/>
        <w:gridCol w:w="980"/>
        <w:gridCol w:w="559"/>
        <w:gridCol w:w="505"/>
        <w:gridCol w:w="44"/>
        <w:gridCol w:w="693"/>
        <w:gridCol w:w="198"/>
        <w:gridCol w:w="822"/>
        <w:gridCol w:w="153"/>
        <w:gridCol w:w="431"/>
        <w:gridCol w:w="578"/>
        <w:gridCol w:w="1032"/>
        <w:gridCol w:w="45"/>
        <w:gridCol w:w="835"/>
        <w:gridCol w:w="248"/>
        <w:gridCol w:w="6"/>
        <w:gridCol w:w="596"/>
      </w:tblGrid>
      <w:tr>
        <w:trPr>
          <w:trHeight w:val="255" w:hRule="atLeast"/>
        </w:trPr>
        <w:tc>
          <w:tcPr>
            <w:tcW w:w="510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-142" w:right="85" w:firstLine="2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: МУП ЖХ № 2</w:t>
            </w:r>
          </w:p>
        </w:tc>
        <w:tc>
          <w:tcPr>
            <w:tcW w:w="554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именование стройки - капитальный ремонт</w:t>
            </w:r>
          </w:p>
        </w:tc>
        <w:tc>
          <w:tcPr>
            <w:tcW w:w="554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женер МУП ЖХ № 2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Объект:  жилой дом </w:t>
            </w:r>
          </w:p>
        </w:tc>
        <w:tc>
          <w:tcPr>
            <w:tcW w:w="554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4" w:type="dxa"/>
            <w:gridSpan w:val="11"/>
            <w:tcBorders/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 Баранов К.В.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ЛОКАЛЬНАЯ СМЕТА № 3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14884" w:leader="none"/>
              </w:tabs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 ремонт 2 балконов  жилого дома по адресу ул.Ташкентская, д.94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снование: план капитального ремонта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стоимость - </w:t>
            </w:r>
          </w:p>
        </w:tc>
        <w:tc>
          <w:tcPr>
            <w:tcW w:w="3340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88 тыс.руб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трудоемкость - </w:t>
            </w:r>
          </w:p>
        </w:tc>
        <w:tc>
          <w:tcPr>
            <w:tcW w:w="3340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4 чел-ч</w:t>
            </w:r>
          </w:p>
        </w:tc>
      </w:tr>
      <w:tr>
        <w:trPr>
          <w:trHeight w:val="255" w:hRule="atLeast"/>
        </w:trPr>
        <w:tc>
          <w:tcPr>
            <w:tcW w:w="9407" w:type="dxa"/>
            <w:gridSpan w:val="12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2846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тная заработная плата - </w:t>
            </w:r>
          </w:p>
        </w:tc>
        <w:tc>
          <w:tcPr>
            <w:tcW w:w="3340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8 тыс.руб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оставлена в ценах Апреля 2006 г.</w:t>
            </w:r>
          </w:p>
        </w:tc>
      </w:tr>
      <w:tr>
        <w:trPr>
          <w:trHeight w:val="289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748" w:hRule="atLeast"/>
          <w:cantSplit w:val="true"/>
        </w:trPr>
        <w:tc>
          <w:tcPr>
            <w:tcW w:w="5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 номер позиции норматива</w:t>
            </w:r>
          </w:p>
        </w:tc>
        <w:tc>
          <w:tcPr>
            <w:tcW w:w="324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9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  <w:tc>
          <w:tcPr>
            <w:tcW w:w="17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ющ. машины</w:t>
            </w:r>
          </w:p>
        </w:tc>
      </w:tr>
      <w:tr>
        <w:trPr>
          <w:trHeight w:val="272" w:hRule="atLeast"/>
          <w:cantSplit w:val="true"/>
        </w:trPr>
        <w:tc>
          <w:tcPr>
            <w:tcW w:w="5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един.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4-002-0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монолитных перекрытий железобетонны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7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3-009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кирпичных стенах гнезд размером до 130#13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4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7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>
          <w:trHeight w:val="114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3-002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 2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67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4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9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1-004-0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иление конструктивных элементов стен кирпичных стальными обоймами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6,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8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,57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9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46-01-008-03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лнение бетоном отдельных мест в перекрытия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,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07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1-01-004-01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,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7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,17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изолируем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6-01-015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5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2,99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0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5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,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9-04-002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24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5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07-05-016-03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металлических ограждений с поручнями из поливинилхлорид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1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8,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9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8,46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ограждений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11-01-027-0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на цементном растворе из плиток керамических для полов многоцветных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6,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8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1,96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4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703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35-02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9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3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1.1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-9841</w:t>
            </w:r>
          </w:p>
        </w:tc>
        <w:tc>
          <w:tcPr>
            <w:tcW w:w="32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ки масляные готовые к применению для наружных работ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8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9-6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и разборка деревянных неинвентарных лесов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9,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9,22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7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вертикальной проекци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3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114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1-13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рустованных фасадов по камню и бетону с земли и лесов цементно-известковым раствором площадью отдельных мест до 5 м2 толщиной слоя до 40 мм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,15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4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7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.1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-9900</w:t>
            </w:r>
          </w:p>
        </w:tc>
        <w:tc>
          <w:tcPr>
            <w:tcW w:w="32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 мусор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62-19-0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известковыми составами фасадов простых по штукатурке с земли и лесов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3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941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) </w:t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6 п.30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: Мусор строительный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Ц01.2006 Табл.6-1</w:t>
            </w:r>
          </w:p>
        </w:tc>
        <w:tc>
          <w:tcPr>
            <w:tcW w:w="324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ояние перевозки - от 30 до 31 км, класс груза - 1, раздел таблицы - 6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4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3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н</w:t>
            </w:r>
          </w:p>
        </w:tc>
        <w:tc>
          <w:tcPr>
            <w:tcW w:w="9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12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35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6</w:t>
            </w:r>
          </w:p>
        </w:tc>
        <w:tc>
          <w:tcPr>
            <w:tcW w:w="975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032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</w:t>
            </w:r>
          </w:p>
        </w:tc>
        <w:tc>
          <w:tcPr>
            <w:tcW w:w="1730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2</w:t>
            </w:r>
          </w:p>
        </w:tc>
      </w:tr>
      <w:tr>
        <w:trPr>
          <w:trHeight w:val="255" w:hRule="atLeast"/>
          <w:cantSplit w:val="true"/>
        </w:trPr>
        <w:tc>
          <w:tcPr>
            <w:tcW w:w="9912" w:type="dxa"/>
            <w:gridSpan w:val="1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9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32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именование и значение множителей</w:t>
            </w:r>
          </w:p>
        </w:tc>
        <w:tc>
          <w:tcPr>
            <w:tcW w:w="22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1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по погрузке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по перевозке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Зарплата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*5,61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*2,96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*2,92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8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по неучтенным материалам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3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етонные и железобетонные монолитные конструкции в строительстве промышленном (7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+0)*5,61*0,945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+0)*5,61*0,6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етонные и железобетонные сборные конструкции в строительстве жилищно-гражданском (9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+0)*5,61*1,395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+0)*5,61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троительные металлические конструкции (8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+1)*5,61*0,81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+1)*5,61*0,8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олы (6, 10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+1)*5,61*1,107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7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4+1)*5,61*0,75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1, 2, 3, 4, 5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3+13)*5,61*0,99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73+13)*5,61*0,7*0,8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Штукатурные работы  при капитальном ремонте (13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+0)*5,61*0,7426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26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7+0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лярные работы  при капитальном ремонте (11, 14, 15, 16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+0)*5,61*0,752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2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0+0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очие ремонтно-строительные работы (12)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+3)*5,61*0,7332*0,94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32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5+3)*5,61*0,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Накладные расходы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 Сметная прибыль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6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Зимнее удорожание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6*0,01419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9%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9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4156" w:type="dxa"/>
            <w:gridSpan w:val="8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9*0,18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%</w:t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</w:t>
            </w:r>
          </w:p>
        </w:tc>
      </w:tr>
      <w:tr>
        <w:trPr>
          <w:trHeight w:val="255" w:hRule="atLeast"/>
        </w:trPr>
        <w:tc>
          <w:tcPr>
            <w:tcW w:w="11669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того</w:t>
            </w:r>
          </w:p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на 2 балкона</w:t>
            </w:r>
          </w:p>
        </w:tc>
        <w:tc>
          <w:tcPr>
            <w:tcW w:w="2239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4</w:t>
            </w:r>
          </w:p>
          <w:p>
            <w:pPr>
              <w:pStyle w:val="Normal"/>
              <w:ind w:left="85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8</w:t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229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СТАВИЛ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9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.Н.</w:t>
            </w:r>
          </w:p>
        </w:tc>
      </w:tr>
      <w:tr>
        <w:trPr>
          <w:trHeight w:val="255" w:hRule="atLeast"/>
        </w:trPr>
        <w:tc>
          <w:tcPr>
            <w:tcW w:w="2293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ОВЕРИЛ</w:t>
            </w:r>
          </w:p>
        </w:tc>
        <w:tc>
          <w:tcPr>
            <w:tcW w:w="442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9" w:type="dxa"/>
            <w:gridSpan w:val="1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2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89" w:hRule="atLeast"/>
        </w:trPr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  <w:tc>
          <w:tcPr>
            <w:tcW w:w="499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961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99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5" w:type="dxa"/>
            <w:gridSpan w:val="10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18:00Z</dcterms:created>
  <dc:creator>0505-7</dc:creator>
  <dc:description/>
  <dc:language>en-US</dc:language>
  <cp:lastModifiedBy>0505-7</cp:lastModifiedBy>
  <dcterms:modified xsi:type="dcterms:W3CDTF">2006-08-11T11:19:00Z</dcterms:modified>
  <cp:revision>1</cp:revision>
  <dc:subject/>
  <dc:title>Заказчик: МУП ЖХ № 2</dc:title>
</cp:coreProperties>
</file>