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10» августа 2006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ОУ № 19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2 Мастерская д. 1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190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Сантехнические работ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Замена системы отопления, замена сантехнического оборудовани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Общие ремонтные работ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Косметический ремонт двух групповых блоков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ОУ № 19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2 Мастерская д. 1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До 10.09.2006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а включает: НДС, стоимость работ, материалов, накладные и транспортные  расходы, при снижении цены более, чем на 10% представить обоснование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000 рублей 00 копеек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ОУ № 19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.0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</w:rPr>
              <w:t>.06 до 12 часов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наличный расчет до 31 декабря 2006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 дней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_» ________ 2006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5T11:19:00Z</dcterms:created>
  <dc:creator>0505-1</dc:creator>
  <dc:description/>
  <dc:language>en-US</dc:language>
  <cp:lastModifiedBy>Козлова </cp:lastModifiedBy>
  <cp:lastPrinted>2006-07-31T12:57:00Z</cp:lastPrinted>
  <dcterms:modified xsi:type="dcterms:W3CDTF">2006-08-21T10:35:00Z</dcterms:modified>
  <cp:revision>12</cp:revision>
  <dc:subject/>
  <dc:title>Приложение 1</dc:title>
</cp:coreProperties>
</file>