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астникам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Дата «25»  июля  2006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учреждение средняя общеобразовательная школа № 4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Носова д.4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ый бюджет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32"/>
              </w:rPr>
              <w:t>Сантехнические работы, ремонт отопительной сис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Носова д.4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августа 2006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включает: НДС, стоимость работ,материалов, накладные и транспортные  расходы, при понижении цены более, чем на 10% представить обос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00 руб.00 коп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Носова д.4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 время окончания срока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</w:t>
            </w:r>
            <w:r>
              <w:rPr>
                <w:rFonts w:cs="Arial" w:ascii="Arial" w:hAnsi="Arial"/>
                <w:sz w:val="20"/>
                <w:szCs w:val="20"/>
              </w:rPr>
              <w:t xml:space="preserve"> июля 2006г. 15 ч 00 мин.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квартал 2006 г. на основании акта приемки выполненных рабо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дписания победителем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истечении 10 дней после заседания котировочной комиссии</w:t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: форма котировочной заявк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ИРОВАЧНАЯ ЗАЯВК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«__»____________200__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, место нахождения участника (для юрид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 место жительства (для физ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ие Реквизиты участ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7:54:00Z</dcterms:created>
  <dc:creator>Женя</dc:creator>
  <dc:description/>
  <dc:language>en-US</dc:language>
  <cp:lastModifiedBy>Козлова </cp:lastModifiedBy>
  <dcterms:modified xsi:type="dcterms:W3CDTF">2006-07-25T11:38:00Z</dcterms:modified>
  <cp:revision>23</cp:revision>
  <dc:subject/>
  <dc:title>Участникам размещения заказа</dc:title>
</cp:coreProperties>
</file>