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-н. ТЭЦ 3 д.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24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-н. ТЭЦ 3 д. 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4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-н. ТЭЦ 3 д. 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1 июля 2006г. 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июл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л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56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07-17T16:56:00Z</dcterms:modified>
  <cp:revision>2</cp:revision>
  <dc:subject/>
  <dc:title>Приложение 1</dc:title>
</cp:coreProperties>
</file>