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271"/>
        <w:gridCol w:w="3229"/>
        <w:gridCol w:w="1222"/>
        <w:gridCol w:w="1051"/>
        <w:gridCol w:w="1212"/>
        <w:gridCol w:w="1292"/>
        <w:gridCol w:w="960"/>
        <w:gridCol w:w="1120"/>
        <w:gridCol w:w="1212"/>
        <w:gridCol w:w="1292"/>
      </w:tblGrid>
      <w:tr>
        <w:trPr>
          <w:trHeight w:val="255" w:hRule="atLeast"/>
        </w:trPr>
        <w:tc>
          <w:tcPr>
            <w:tcW w:w="598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стройки – ремонт потолков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школа №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35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ОКАЛЬНАЯ СМЕТА №1на ремонт потолка школы № 55</w:t>
            </w:r>
          </w:p>
        </w:tc>
      </w:tr>
      <w:tr>
        <w:trPr>
          <w:trHeight w:val="315" w:hRule="atLeast"/>
        </w:trPr>
        <w:tc>
          <w:tcPr>
            <w:tcW w:w="1535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</w:t>
            </w:r>
          </w:p>
        </w:tc>
        <w:tc>
          <w:tcPr>
            <w:tcW w:w="3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работ и затрат, 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ли-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единицы,</w:t>
            </w:r>
          </w:p>
        </w:tc>
        <w:tc>
          <w:tcPr>
            <w:tcW w:w="4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 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ство</w:t>
            </w:r>
          </w:p>
        </w:tc>
        <w:tc>
          <w:tcPr>
            <w:tcW w:w="3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иции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-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бот-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-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</w:t>
            </w:r>
          </w:p>
        </w:tc>
      </w:tr>
      <w:tr>
        <w:trPr>
          <w:trHeight w:val="49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а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ции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й платы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и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бот-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-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-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й платы 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 зара-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 зара-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тной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тной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ы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ы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76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09-03-048-1 (0)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потолков подвесных:комбинированных стальных с облицовкой алюминиевыми листам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9767,8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7402,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676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96,0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3028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м08-02-409-4 (0)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а по установленным конструкциям, по потолкам, диаметр, мм, до: 32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646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5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75,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5,2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86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м</w:t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"/>
                <w:szCs w:val="2"/>
              </w:rPr>
            </w:pPr>
            <w:r>
              <w:rPr>
                <w:rFonts w:cs="Arial" w:ascii="Arial" w:hAnsi="Arial"/>
                <w:i/>
                <w:iCs/>
                <w:sz w:val="2"/>
                <w:szCs w:val="2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12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м08-02-412-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и металлические рукава: Провод первый одножильный или многожильный в общей оплетке, суммарное сечение, мм2, до: 2,5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6,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4,8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4,8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24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м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м08-03-594-4</w:t>
            </w:r>
          </w:p>
        </w:tc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отдельно устанавливаемый на штырях с количеством ламп в светильнике: до 6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67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5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9</w:t>
            </w:r>
          </w:p>
        </w:tc>
      </w:tr>
      <w:tr>
        <w:trPr>
          <w:trHeight w:val="390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шт.</w:t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р57-3-1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борка плинтусов:  деревянных и из пластмассовых материал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м</w:t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р61-2-1</w:t>
            </w:r>
          </w:p>
        </w:tc>
        <w:tc>
          <w:tcPr>
            <w:tcW w:w="322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35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8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0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35</w:t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м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СЦО1.2 000 Табл.0-0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озка мусора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22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774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А №4</w:t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тройки - общестроительные работы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8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кт школа №5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35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ОКАЛЬНАЯ СМЕТА №2на общестроительные работы в школе № 55</w:t>
            </w:r>
          </w:p>
        </w:tc>
      </w:tr>
      <w:tr>
        <w:trPr>
          <w:trHeight w:val="255" w:hRule="atLeast"/>
        </w:trPr>
        <w:tc>
          <w:tcPr>
            <w:tcW w:w="1535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</w:p>
        </w:tc>
        <w:tc>
          <w:tcPr>
            <w:tcW w:w="22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</w:t>
            </w:r>
          </w:p>
        </w:tc>
        <w:tc>
          <w:tcPr>
            <w:tcW w:w="322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именование работ и затрат, 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ли-</w:t>
            </w:r>
          </w:p>
        </w:tc>
        <w:tc>
          <w:tcPr>
            <w:tcW w:w="355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оимость единицы,</w:t>
            </w:r>
          </w:p>
        </w:tc>
        <w:tc>
          <w:tcPr>
            <w:tcW w:w="4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, руб.</w:t>
            </w:r>
          </w:p>
        </w:tc>
      </w:tr>
      <w:tr>
        <w:trPr>
          <w:trHeight w:val="31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мер 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ство</w:t>
            </w:r>
          </w:p>
        </w:tc>
        <w:tc>
          <w:tcPr>
            <w:tcW w:w="35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4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зиции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а измерения</w:t>
            </w:r>
          </w:p>
        </w:tc>
        <w:tc>
          <w:tcPr>
            <w:tcW w:w="10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-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бот-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ксплуата-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тива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ции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й платы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ции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шин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абот-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-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-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ой платы 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 зара-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е зара-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тной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отной 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ы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ты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1695" w:hRule="atLeast"/>
        </w:trPr>
        <w:tc>
          <w:tcPr>
            <w:tcW w:w="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10-04-001-1/ПРИМЕНИТЕЛЬНО/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ройство перегородок с заделкой стыков водостойкой шпатлевкой для жилых и общественных зданий с обшивкой гипсокартонными листами: в один слой без изоляционной прокладки, толщиной перегородки 78 м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6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4,9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17527,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855,2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60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9095,2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2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8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15-01-050-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4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2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м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15-04-005-9</w:t>
            </w:r>
          </w:p>
        </w:tc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краска поливинилацетатными водоэмульсионными составами улучшенная по сборным конструкциям, подготовленным под окраску стен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,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70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0</w:t>
            </w:r>
          </w:p>
        </w:tc>
        <w:tc>
          <w:tcPr>
            <w:tcW w:w="1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2370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м2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15-04-026-6</w:t>
            </w:r>
          </w:p>
        </w:tc>
        <w:tc>
          <w:tcPr>
            <w:tcW w:w="322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учшенная окраска масляными составами за 2 раза с расчисткой старой краски и шпатлевкой более 35%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3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05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27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4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1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6,9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м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р61-2-1</w:t>
            </w:r>
          </w:p>
        </w:tc>
        <w:tc>
          <w:tcPr>
            <w:tcW w:w="322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монт штукатурки внутренних стен по камню известковым раствором площадью отдельных мест:  до 1 м2 толщиной слоя до 20 мм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88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м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6 </w:t>
            </w:r>
          </w:p>
        </w:tc>
        <w:tc>
          <w:tcPr>
            <w:tcW w:w="2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ТЕР10-01-039-3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тановка блоков в наружных и внутренних дверных проемах в перегородках и деревянных нерубленых стенах, установка дверей, с демонтажем кирпича и установкой фурнитуры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000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7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13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2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м2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30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0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6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08:00Z</dcterms:created>
  <dc:creator>1</dc:creator>
  <dc:description/>
  <dc:language>en-US</dc:language>
  <cp:lastModifiedBy>0911</cp:lastModifiedBy>
  <cp:lastPrinted>2006-07-13T13:41:00Z</cp:lastPrinted>
  <dcterms:modified xsi:type="dcterms:W3CDTF">2006-07-13T12:29:00Z</dcterms:modified>
  <cp:revision>3</cp:revision>
  <dc:subject/>
  <dc:title>Наименование стройки - демонтаж горючей отделки потолков</dc:title>
</cp:coreProperties>
</file>