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 5   "  июл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2"/>
        <w:gridCol w:w="4973"/>
        <w:gridCol w:w="1275"/>
        <w:gridCol w:w="1087"/>
      </w:tblGrid>
      <w:tr>
        <w:trPr>
          <w:trHeight w:val="11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131" w:hRule="atLeast"/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системы отопления и водоснабжения здания  по адресу: г. Ивано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Академика Мальцева д.14</w:t>
            </w:r>
          </w:p>
        </w:tc>
        <w:tc>
          <w:tcPr>
            <w:tcW w:w="49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трубопровода диаметром 50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Прокладка трубопроводов в каналах и надземная при условном давлении 0,6 Мпа, температуре 115 гр. С , диаметр труб 5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5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32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радиаторов весом до 80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воздухосбор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воздухосборников наружным диаметром 89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Регистры из стальных труб диаметром 10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кранов воздуш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вентилей, задвижек диаметром до 5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внутренних трубопроводов из стальных труб диаметром до 25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арматуры кранов водоразбор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Изоляция трубопроводов шнурами теплоизоляционны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Подводка гибк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поддонов душевых чугунных и стальных мелки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становка смесителей для душ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4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112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ектно-сметная документация 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Выполнение работ в соответствии с ПСД ,прошедшей Ивгосэкспертиз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Выполнение работ в соответствии с нормативными требованиями ТУ,ГОСТ,СНиП, нормами Са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Наличие соответствующих лицензий, свидетельств, сертификатов и т.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Работа по лицензии на рынке ремонтно-строительных работ не менее 3-х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Предоставление локальной сметы на заявленный перечень рабо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Детская городская клиническая больница № 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вгуста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стоимость непосредственно работ по текущему ремонту и стоимость материалов,необходимых для их выполнения и приобрета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01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 июл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30 % предопл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4:00Z</dcterms:created>
  <dc:creator>Марина</dc:creator>
  <dc:description/>
  <dc:language>en-US</dc:language>
  <cp:lastModifiedBy>Сироткина</cp:lastModifiedBy>
  <cp:lastPrinted>2006-01-03T13:43:00Z</cp:lastPrinted>
  <dcterms:modified xsi:type="dcterms:W3CDTF">2006-07-04T11:23:00Z</dcterms:modified>
  <cp:revision>24</cp:revision>
  <dc:subject/>
  <dc:title/>
</cp:coreProperties>
</file>