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5» июн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ОШ  №5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Лазарева, 1/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4680"/>
        <w:gridCol w:w="956"/>
        <w:gridCol w:w="21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питальный ремонт системы электроснабжен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мплекс работ по проектированию, электромонтажу, испытаниям-измерениям и предъявлению надзорным органам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лицензии на все заявленные работы, свидетельство на ЭТЛ;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) выполнение ранее аналогичных работ (представить ПСД собственных разработок с положительными заключением Ростехнадзора);</w:t>
            </w:r>
          </w:p>
          <w:p>
            <w:pPr>
              <w:pStyle w:val="TextBody"/>
              <w:rPr/>
            </w:pPr>
            <w:r>
              <w:rPr/>
              <w:t>3) в случае понижения цены контракта более чем на 10%, представить обосновани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Лазарева, 1/2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июл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Лазарева, 1/2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июня 2006г.</w:t>
            </w:r>
          </w:p>
          <w:p>
            <w:pPr>
              <w:pStyle w:val="Normal"/>
              <w:rPr/>
            </w:pPr>
            <w:r>
              <w:rPr/>
              <w:t>15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3 июн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51:00Z</dcterms:created>
  <dc:creator>Иванов Сергей Григорьевич</dc:creator>
  <dc:description/>
  <dc:language>en-US</dc:language>
  <cp:lastModifiedBy>Козлова </cp:lastModifiedBy>
  <dcterms:modified xsi:type="dcterms:W3CDTF">2006-06-07T06:51:00Z</dcterms:modified>
  <cp:revision>2</cp:revision>
  <dc:subject/>
  <dc:title>Участникам размещения заказа </dc:title>
</cp:coreProperties>
</file>