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b/>
        </w:rPr>
        <w:t>КОТИРОВОЧНАЯ 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ата «___»________200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, место нахождения участн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, место житель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 участн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74"/>
        <w:gridCol w:w="1719"/>
        <w:gridCol w:w="1133"/>
        <w:gridCol w:w="1927"/>
        <w:gridCol w:w="1260"/>
        <w:gridCol w:w="1183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именование   поставляемых товаров,выполняемы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бот, оказываем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Характеристики поставляемых    товаров,  выполняемых работ, оказываем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оставляемых товаров, объем выполняемых работ, оказания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ы прод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доставки товаров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я работ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услу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поставок товаров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я работ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услу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ключенны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е включенных) в цен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варов, услуг, работ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схода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 условия оплаты поставок товаров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я работ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услу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. П.                       __________________                           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одпись)                                                          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7:00Z</dcterms:created>
  <dc:creator>client</dc:creator>
  <dc:description/>
  <cp:keywords/>
  <dc:language>en-US</dc:language>
  <cp:lastModifiedBy>client</cp:lastModifiedBy>
  <dcterms:modified xsi:type="dcterms:W3CDTF">2006-05-13T06:33:00Z</dcterms:modified>
  <cp:revision>1</cp:revision>
  <dc:subject/>
  <dc:title>                                                                                                     Приложение</dc:title>
</cp:coreProperties>
</file>