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6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№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ронина, д. 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2160"/>
        <w:gridCol w:w="1080"/>
        <w:gridCol w:w="32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ронина, д. 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20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ронина, д. 8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 ма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9  ма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5379720" cy="75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428"/>
                              <w:gridCol w:w="2184"/>
                              <w:gridCol w:w="1559"/>
                              <w:gridCol w:w="1843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контракта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.цена контракта, тыс.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рок подачи заяв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ы в школе №6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ола №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 мая 200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59.6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428"/>
                        <w:gridCol w:w="2184"/>
                        <w:gridCol w:w="1559"/>
                        <w:gridCol w:w="1843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контракта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.цена контракта, тыс.руб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рок подачи заявок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ы в школе №6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а №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 мая 200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44:00Z</dcterms:created>
  <dc:creator>0505-1</dc:creator>
  <dc:description/>
  <dc:language>en-US</dc:language>
  <cp:lastModifiedBy>Admin</cp:lastModifiedBy>
  <cp:lastPrinted>2006-04-14T10:54:00Z</cp:lastPrinted>
  <dcterms:modified xsi:type="dcterms:W3CDTF">2006-05-17T11:44:00Z</dcterms:modified>
  <cp:revision>5</cp:revision>
  <dc:subject/>
  <dc:title>Приложение 1</dc:title>
</cp:coreProperties>
</file>