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6" w:leader="none"/>
          <w:tab w:val="left" w:pos="1440" w:leader="none"/>
        </w:tabs>
        <w:spacing w:lineRule="auto" w:line="240" w:before="0" w:after="0"/>
        <w:ind w:firstLine="697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tabs>
          <w:tab w:val="clear" w:pos="708"/>
          <w:tab w:val="left" w:pos="6450" w:leader="none"/>
        </w:tabs>
        <w:rPr>
          <w:sz w:val="22"/>
        </w:rPr>
      </w:pPr>
      <w:r>
        <w:rPr>
          <w:sz w:val="22"/>
        </w:rPr>
        <w:t>РАСЧЕТ №1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Восстановление и закрепление трассы для  строительства дорожной сети по ул. Генерала Хлебникова на участке от ул. Кудряшова до ул. Шубиных с устройством искусственных сооружений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 xml:space="preserve"> </w:t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984"/>
        <w:gridCol w:w="2268"/>
        <w:gridCol w:w="1336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Характеристика предприятия, здания, сооружения или виды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Ном.частей, глав, таблиц, §§ и пунктов указаний к разделу или главе Сборника цен на проектные и изыскательские работы для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Расчет стоимости: а-1-вх или [объем строительно-монтажных работ] х, или количество х це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Стоимость (руб.)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1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осстановление и закрепление трассы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2"/>
              </w:rPr>
              <w:t xml:space="preserve">Кат.сложности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2"/>
              </w:rPr>
              <w:t>Протяж.- 0,533к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СЦИР-2006 г.     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.16 п.п. 1, 4 , прим. п.1  К-1,2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</w:rPr>
              <w:t>(3189+1838)х0,533х</w:t>
            </w:r>
          </w:p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х1,2=                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 215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Организация и ликвидация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Общие указ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п.13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имеч. п.1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-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</w:rPr>
              <w:t>3215х0,06х2,5=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2</w:t>
            </w:r>
          </w:p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Внешний транспорт</w:t>
            </w:r>
          </w:p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Общие указ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.10, т.5, п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</w:rPr>
              <w:t>3215х0,196=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Итого в базовых ценах 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327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22" w:after="0"/>
              <w:rPr/>
            </w:pPr>
            <w:r>
              <w:rPr>
                <w:sz w:val="22"/>
              </w:rPr>
              <w:t>Итого в ценах 2 кв.201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</w:rPr>
              <w:t xml:space="preserve">Письмо Минрегиона России №10837-ИП/08 от 04.05.2012г.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-3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</w:rPr>
              <w:t>4 327Х3,49=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 10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л:______________________________Ушакова И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240" w:after="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autoSpaceDE w:val="true"/>
      <w:spacing w:lineRule="auto" w:line="240" w:before="0" w:after="0"/>
      <w:ind w:left="320" w:right="0" w:firstLine="5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52" w:before="0" w:after="0"/>
      <w:ind w:left="0" w:right="0" w:hanging="0"/>
      <w:jc w:val="left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40:00Z</dcterms:created>
  <dc:creator>User</dc:creator>
  <dc:description/>
  <cp:keywords/>
  <dc:language>en-US</dc:language>
  <cp:lastModifiedBy>User</cp:lastModifiedBy>
  <cp:lastPrinted>2012-07-02T15:17:00Z</cp:lastPrinted>
  <dcterms:modified xsi:type="dcterms:W3CDTF">2012-07-22T16:33:00Z</dcterms:modified>
  <cp:revision>6</cp:revision>
  <dc:subject/>
  <dc:title>                                                                                             Приложение №1</dc:title>
</cp:coreProperties>
</file>