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067" w:leader="none"/>
        </w:tabs>
        <w:rPr/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 xml:space="preserve">                         </w:t>
      </w: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 xml:space="preserve">Расчет начальной (максимальной) цены   на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000000"/>
          <w:sz w:val="26"/>
          <w:szCs w:val="26"/>
          <w:lang w:val="ru-RU" w:eastAsia="zxx" w:bidi="ar-SA"/>
        </w:rPr>
        <w:t>«</w:t>
      </w:r>
      <w:r>
        <w:rPr>
          <w:rFonts w:eastAsia="Times New Roman" w:cs="Times New Roman"/>
          <w:b/>
          <w:bCs/>
          <w:i w:val="false"/>
          <w:iCs w:val="false"/>
          <w:color w:val="000000"/>
          <w:sz w:val="26"/>
          <w:szCs w:val="26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6"/>
          <w:szCs w:val="26"/>
          <w:lang w:val="ru-RU" w:eastAsia="zxx" w:bidi="ar-SA"/>
        </w:rPr>
        <w:t xml:space="preserve">Строительство водопровода с установкой водоразборной  колонки </w:t>
      </w:r>
    </w:p>
    <w:p>
      <w:pPr>
        <w:pStyle w:val="Normal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6"/>
          <w:szCs w:val="26"/>
          <w:lang w:val="ru-RU" w:eastAsia="zxx" w:bidi="ar-SA"/>
        </w:rPr>
        <w:t xml:space="preserve">у дома № 90 по улице 4-й  Березниковской» </w:t>
      </w:r>
    </w:p>
    <w:p>
      <w:pPr>
        <w:pStyle w:val="Normal"/>
        <w:tabs>
          <w:tab w:val="clear" w:pos="709"/>
          <w:tab w:val="left" w:pos="7740" w:leader="none"/>
        </w:tabs>
        <w:spacing w:before="0" w:after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26"/>
          <w:szCs w:val="26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26"/>
          <w:szCs w:val="26"/>
          <w:lang w:val="ru-RU" w:eastAsia="zxx" w:bidi="ar-SA"/>
        </w:rPr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  <w:r>
        <w:rPr/>
        <w:t>тыс.руб.</w:t>
      </w:r>
    </w:p>
    <w:tbl>
      <w:tblPr>
        <w:tblW w:w="10350" w:type="dxa"/>
        <w:jc w:val="left"/>
        <w:tblInd w:w="-8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1513"/>
        <w:gridCol w:w="1155"/>
        <w:gridCol w:w="1502"/>
        <w:gridCol w:w="2024"/>
      </w:tblGrid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Наименование работ и затрат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СМ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 xml:space="preserve">Прочие 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Всего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Примечания</w:t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Гл. 1.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 xml:space="preserve"> -8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66,41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66,41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 xml:space="preserve">Гл.9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-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>Средства на покрытие затрат строительных организаций по платежам (страховым взносам) на добровольное страхование, в том числе строительных  рисков-3%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>- дополнительные затраты при производстве работ в зимнее время 2,53%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,68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,99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,99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,68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итого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68,09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,99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70,08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итого с Непредвиденными работами  и затратами    1,02%  в ценах 2001 г.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69,45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2,03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71,48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итого в ценах1 кв.2007г.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277,81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8,12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285,93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8"/>
                <w:szCs w:val="18"/>
                <w:lang w:val="ru-RU" w:eastAsia="zxx" w:bidi="ar-SA"/>
              </w:rPr>
              <w:t>х к= 4</w:t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итого в ценах 4 кв.2007г.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299,9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8,77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308,67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8"/>
                <w:szCs w:val="18"/>
                <w:lang w:val="ru-RU" w:eastAsia="zxx" w:bidi="ar-SA"/>
              </w:rPr>
              <w:t>х Кд= 1,0795 (10,6:4х3=7,95%)</w:t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НДС- 18%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53,98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,58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55,56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 xml:space="preserve">Начальная  (максимальная )цена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>в ценах 4 кв.2007 г.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353,88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10,35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364,23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д – индекс дефлятор 2006/2007 = 110,6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аместитель директора УМП «Водоканал»</w:t>
        <w:tab/>
        <w:tab/>
        <w:tab/>
        <w:t>А.В.Морозов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.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Исп.  Хрипкова Н.В       53-68-43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09:14:00Z</dcterms:created>
  <dc:creator>Чудова</dc:creator>
  <dc:description/>
  <dc:language>en-US</dc:language>
  <cp:lastModifiedBy>nelly</cp:lastModifiedBy>
  <cp:lastPrinted>2007-06-07T14:58:00Z</cp:lastPrinted>
  <dcterms:modified xsi:type="dcterms:W3CDTF">2007-03-29T09:46:00Z</dcterms:modified>
  <cp:revision>19</cp:revision>
  <dc:subject/>
  <dc:title>Заместитель директора по коммерции           ___________/Шабарш</dc:title>
</cp:coreProperties>
</file>