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67" w:leader="none"/>
        </w:tabs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Расчет начальной (максимальной) цены   на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zxx" w:bidi="ar-SA"/>
        </w:rPr>
        <w:t>«</w:t>
      </w:r>
      <w:r>
        <w:rPr>
          <w:rFonts w:eastAsia="Times New Roman" w:cs="Times New Roman"/>
          <w:b/>
          <w:bCs/>
          <w:color w:val="auto"/>
          <w:sz w:val="22"/>
          <w:szCs w:val="22"/>
          <w:lang w:val="ru-RU" w:eastAsia="zxx" w:bidi="ar-SA"/>
        </w:rPr>
        <w:t>Строительство водопровода с установкой водоразборных колонок  у дома № 20 по улице  8-й  Березниковской и в районе домов №№ 22-26 по улице 9-й  Березниковской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 xml:space="preserve">» </w:t>
      </w:r>
    </w:p>
    <w:p>
      <w:pPr>
        <w:pStyle w:val="Normal"/>
        <w:tabs>
          <w:tab w:val="clear" w:pos="709"/>
          <w:tab w:val="left" w:pos="7740" w:leader="none"/>
        </w:tabs>
        <w:spacing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</w:r>
    </w:p>
    <w:tbl>
      <w:tblPr>
        <w:tblW w:w="10350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513"/>
        <w:gridCol w:w="1155"/>
        <w:gridCol w:w="1502"/>
        <w:gridCol w:w="2024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Наименование работ и затра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СМ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Прочие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Все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Гл. 1.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 -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965,2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965,26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Гл.9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-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Средства на покрытие затрат строительных организаций по платежам (страховым взносам) на добровольное страхование, в том числе строительных  рисков-3%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- дополнительные затраты при производстве работ в зимнее время 2,53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-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9,7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8,96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-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8,96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9,72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014,9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8,96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073,94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итого с Непредвиденными работами  и затратами    1,02%  в ценах 4кв.2006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055,2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60,1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115,42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итого в ценах 4 кв.2007г.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без НДС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273,1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66,51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339,65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х Кд= 1,106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ДС- 18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09,1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1,97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21,14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Начальная  (максимальная )цена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в ценах 4 кв.2007 г.с НДС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682,3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78,48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760,79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 – индекс дефлятор 2006/2007 = 110,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меститель директора УМП «Водоканал»</w:t>
        <w:tab/>
        <w:tab/>
        <w:tab/>
        <w:t>А.В.Морозов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Исп.  Хрипкова Н.В       53-68-43</w:t>
      </w:r>
    </w:p>
    <w:p>
      <w:pPr>
        <w:pStyle w:val="Normal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9:14:00Z</dcterms:created>
  <dc:creator>Чудова</dc:creator>
  <dc:description/>
  <dc:language>en-US</dc:language>
  <cp:lastModifiedBy>nelly</cp:lastModifiedBy>
  <cp:lastPrinted>2007-06-15T11:44:00Z</cp:lastPrinted>
  <dcterms:modified xsi:type="dcterms:W3CDTF">2007-03-29T09:46:00Z</dcterms:modified>
  <cp:revision>19</cp:revision>
  <dc:subject/>
  <dc:title>Заместитель директора по коммерции           ___________/Шабарш</dc:title>
</cp:coreProperties>
</file>