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tabs>
          <w:tab w:val="clear" w:pos="709"/>
          <w:tab w:val="left" w:pos="7740" w:leader="none"/>
        </w:tabs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 на </w:t>
      </w:r>
    </w:p>
    <w:p>
      <w:pPr>
        <w:pStyle w:val="Normal"/>
        <w:tabs>
          <w:tab w:val="clear" w:pos="709"/>
          <w:tab w:val="left" w:pos="7740" w:leader="none"/>
        </w:tabs>
        <w:jc w:val="center"/>
        <w:rPr>
          <w:rFonts w:eastAsia="Times New Roman" w:cs="Times New Roman"/>
          <w:b/>
          <w:b/>
          <w:bCs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color w:val="000000"/>
          <w:sz w:val="26"/>
          <w:szCs w:val="26"/>
          <w:lang w:val="ru-RU" w:eastAsia="zxx" w:bidi="ar-SA"/>
        </w:rPr>
        <w:t xml:space="preserve">«Капитальный ремонт водопроводной сети по ул.Окуловой 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  <w:t xml:space="preserve">от ул. 6-ой Сосневской до ул.Г.Фейгина», 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tbl>
      <w:tblPr>
        <w:tblW w:w="10340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1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67,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67,0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7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67,0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70,6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предвиденные работы и затраты 2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34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0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41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74,41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,6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78,0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7,39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6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68,0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итого в ценах 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441,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,33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46,1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Кд=10,66:4х3=7,95%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того в ценах 4 кв.2007г. 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>404,1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3,96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408,1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НДС-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>72,7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0,7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73,46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6"/>
                <w:szCs w:val="26"/>
                <w:lang w:val="ru-RU" w:eastAsia="zxx" w:bidi="ar-SA"/>
              </w:rPr>
              <w:t>476,9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4,6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  <w:t>481,59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/>
      </w:pPr>
      <w:r>
        <w:rPr/>
        <w:t>Исп.  Хрипкова Н.В       53-68-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2:00Z</dcterms:created>
  <dc:creator>nelly</dc:creator>
  <dc:description/>
  <dc:language>en-US</dc:language>
  <cp:lastModifiedBy/>
  <cp:lastPrinted>2007-03-21T13:34:00Z</cp:lastPrinted>
  <dcterms:modified xsi:type="dcterms:W3CDTF">2007-05-15T06:01:17Z</dcterms:modified>
  <cp:revision>6</cp:revision>
  <dc:subject/>
  <dc:title>Расчет стоимости кеонтракта</dc:title>
</cp:coreProperties>
</file>