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Строительство канализации по улице 6-й Южной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(на участке от улицы Голубева до улицы Демьяна Бедного) 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ab/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ыс.руб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1036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3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67,0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67,0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8,3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,0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,01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8,3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85,4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,0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05,4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4кв.2006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99,1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,4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19,5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в ценах 4 кв.2007г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73,2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,5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95,8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106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9,1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,0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3,2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с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912,4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6,6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939,0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15T13:21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