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казчик</w:t>
      </w:r>
    </w:p>
    <w:p>
      <w:pPr>
        <w:pStyle w:val="Normal"/>
        <w:ind w:firstLine="1134"/>
        <w:rPr>
          <w:b/>
          <w:b/>
          <w:sz w:val="22"/>
        </w:rPr>
      </w:pPr>
      <w:r>
        <w:rPr>
          <w:b/>
          <w:sz w:val="22"/>
        </w:rPr>
        <w:t>УТВЕРЖДЕН</w:t>
      </w:r>
    </w:p>
    <w:p>
      <w:pPr>
        <w:pStyle w:val="Normal"/>
        <w:ind w:firstLine="3686"/>
        <w:rPr/>
      </w:pPr>
      <w:r>
        <w:rPr>
          <w:b/>
          <w:sz w:val="22"/>
        </w:rPr>
        <w:t>2007г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8375</wp:posOffset>
                </wp:positionH>
                <wp:positionV relativeFrom="paragraph">
                  <wp:posOffset>153670</wp:posOffset>
                </wp:positionV>
                <wp:extent cx="21907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2.1pt" to="348.7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водный сметный расчет в сумм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 т.ч.</w:t>
      </w:r>
    </w:p>
    <w:p>
      <w:pPr>
        <w:pStyle w:val="Normal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возвратных сумм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495</wp:posOffset>
                </wp:positionH>
                <wp:positionV relativeFrom="paragraph">
                  <wp:posOffset>13970</wp:posOffset>
                </wp:positionV>
                <wp:extent cx="4686300" cy="762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1.1pt" to="380.8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</w:t>
      </w:r>
      <w:r>
        <w:rPr>
          <w:sz w:val="22"/>
        </w:rPr>
        <w:t>(ссылка на документ об утверждении)</w:t>
      </w:r>
    </w:p>
    <w:p>
      <w:pPr>
        <w:pStyle w:val="Normal"/>
        <w:ind w:firstLine="4820"/>
        <w:rPr/>
      </w:pPr>
      <w:r>
        <w:rPr>
          <w:b/>
          <w:sz w:val="22"/>
        </w:rPr>
        <w:t>"____"__________________2007г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Й СМЕТНЫЙ РАСЧЕТ СТО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допровода по ул.Красногвардейской до существующей водоразборной колонки у дома № 46 г.Иванов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Составлен в территориальных базовых ценах 2001г с пересчетом в территориальные цены 1 кв. 2007г по коэффициенту  </w:t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43"/>
        <w:gridCol w:w="5243"/>
        <w:gridCol w:w="1574"/>
        <w:gridCol w:w="58"/>
        <w:gridCol w:w="1487"/>
        <w:gridCol w:w="30"/>
        <w:gridCol w:w="1533"/>
        <w:gridCol w:w="41"/>
        <w:gridCol w:w="1575"/>
        <w:gridCol w:w="85"/>
        <w:gridCol w:w="1780"/>
      </w:tblGrid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.п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смет и расчетов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лав, объектов, работ и затрат</w:t>
            </w:r>
          </w:p>
        </w:tc>
        <w:tc>
          <w:tcPr>
            <w:tcW w:w="6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  <w:sz w:val="24"/>
              </w:rPr>
              <w:t>Сметная стоимость в тыс.руб.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сметная стоимость, тыс.руб.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оитель-ных рабо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нтажных рабо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я, мебели,</w:t>
              <w:br/>
              <w:t>инвентар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х затрат</w:t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b/>
              </w:rPr>
              <w:t xml:space="preserve">Глава 1 </w:t>
            </w:r>
            <w:r>
              <w:rPr>
                <w:b/>
                <w:bCs/>
              </w:rPr>
              <w:t>Подготовка территории под строительство</w:t>
            </w:r>
          </w:p>
        </w:tc>
        <w:tc>
          <w:tcPr>
            <w:tcW w:w="816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См.1-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бивка основных осей, перенос их в натуру и закрепление  пунктами и знаками </w:t>
              <w:br/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9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91</w:t>
            </w:r>
          </w:p>
        </w:tc>
      </w:tr>
      <w:tr>
        <w:trPr>
          <w:trHeight w:val="4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rPr/>
            </w:pPr>
            <w:r>
              <w:rPr/>
              <w:t>Итого по гл.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9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91</w:t>
            </w:r>
          </w:p>
        </w:tc>
      </w:tr>
    </w:tbl>
    <w:p>
      <w:pPr>
        <w:pStyle w:val="Normal"/>
        <w:spacing w:before="80" w:after="80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43"/>
        <w:gridCol w:w="5243"/>
        <w:gridCol w:w="1632"/>
        <w:gridCol w:w="1487"/>
        <w:gridCol w:w="145"/>
        <w:gridCol w:w="1418"/>
        <w:gridCol w:w="141"/>
        <w:gridCol w:w="1560"/>
        <w:gridCol w:w="178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</w:tr>
      <w:tr>
        <w:trPr>
          <w:trHeight w:val="4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Глава 2 Основные объекты строитель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См. 2-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Сети водопров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112,8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112,82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См. 2-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Разборка и восстановление а/б покры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1,5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1,5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Итого по гл.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,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,40</w:t>
            </w:r>
          </w:p>
        </w:tc>
      </w:tr>
      <w:tr>
        <w:trPr>
          <w:trHeight w:val="447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Глава 3,4,5,6,7</w:t>
            </w:r>
          </w:p>
        </w:tc>
        <w:tc>
          <w:tcPr>
            <w:tcW w:w="81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отсутствую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Итого с 1-7 глав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,4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9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,3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0"/>
              <w:rPr/>
            </w:pPr>
            <w:r>
              <w:rPr/>
              <w:t>Глава 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енные здания и сооружения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ГСН 81-05-01-2001 п.4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Временные здания и сооружения 1,5%</w:t>
              <w:b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1,72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1,7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2"/>
              </w:rPr>
              <w:t>в том числе возврат 15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4"/>
              </w:rPr>
              <w:t>(0,26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4"/>
              </w:rPr>
              <w:t>(0,26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rPr/>
            </w:pPr>
            <w:r>
              <w:rPr/>
              <w:t>Итого по гл. 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72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7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bCs/>
                <w:sz w:val="24"/>
              </w:rPr>
              <w:t>(0,26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bCs/>
                <w:sz w:val="24"/>
              </w:rPr>
              <w:t>(0,26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Итого по гл.1-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6,12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9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9,0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bCs/>
                <w:sz w:val="24"/>
              </w:rPr>
              <w:t>(0,26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bCs/>
                <w:sz w:val="24"/>
              </w:rPr>
              <w:t>(0,26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/>
            </w:pPr>
            <w:r>
              <w:rPr/>
              <w:t>Глава 9</w:t>
              <w:br/>
              <w:t>Прочие работы и затрат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ГСН 81-05-02-2001  п.13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Дополнительные затраты при производстве работ в зимнее время   2,3% с к 1,1 =2,53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94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9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844"/>
        <w:gridCol w:w="5244"/>
        <w:gridCol w:w="1632"/>
        <w:gridCol w:w="1632"/>
        <w:gridCol w:w="1559"/>
        <w:gridCol w:w="1560"/>
        <w:gridCol w:w="178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Налоговый кодекс</w:t>
              <w:br/>
              <w:t>ст. 255, 26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Средства на покрытие затрат строительных организаций по добровольному страхованию работников и имущества, в том числе строительных рисков 3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,5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,5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</w:rPr>
              <w:t>письмо Минстроя России от 15.03.93г.</w:t>
              <w:br/>
              <w:t>№463-РБ7-13/32</w:t>
              <w:br/>
              <w:t>р.ХХХ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 п.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Лимит затрат на премирование за ввод 1,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4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4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9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5,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7,9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-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9,0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,9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7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bCs/>
                <w:sz w:val="24"/>
              </w:rPr>
              <w:t>(0,26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bCs/>
                <w:sz w:val="24"/>
              </w:rPr>
              <w:t>(0,26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Глава 10</w:t>
              <w:br/>
            </w:r>
            <w:r>
              <w:rPr>
                <w:bCs/>
              </w:rPr>
              <w:t>Содержание технического  надзора строящегося предприя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Приказ Федерального Агенства по </w:t>
              <w:br/>
              <w:t>стр-ву и ЖКХ №36 от 15.02.05г</w:t>
              <w:br/>
              <w:t>прил.2 п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Содержание дирекции (технического надзора) строящегося предприятия 1,4%</w:t>
              <w:b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7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7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7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7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а 12</w:t>
              <w:br/>
              <w:t>Проектно-изыскательские работы и авторский надзо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Догово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Проектно-изыскательские работы </w:t>
              <w:br/>
              <w:t>91,53:2,1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42,3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42,3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272"/>
        <w:gridCol w:w="4816"/>
        <w:gridCol w:w="1632"/>
        <w:gridCol w:w="1632"/>
        <w:gridCol w:w="1559"/>
        <w:gridCol w:w="1560"/>
        <w:gridCol w:w="178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Постан. Госстроя №18-44 от 18.08.97г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Лимит затрат на экспертизу проекта 20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8,4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8,4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МДС81-35.200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Авторский надзор 0,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Итого по гл.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1,1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1,1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Итого по гл.1по 12 гл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,0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8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,8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МДС</w:t>
              <w:br/>
              <w:t>81-35-200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Непредвиденные работы и затраты 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2,3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1,2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3,6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 xml:space="preserve">Итого по сводному сметному расчету в территориальных базовых ценах 2001г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,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0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,4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ом числе 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b/>
                <w:bCs/>
                <w:sz w:val="24"/>
              </w:rPr>
              <w:t>(0,26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b/>
                <w:bCs/>
                <w:sz w:val="24"/>
              </w:rPr>
              <w:t>(0,26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 xml:space="preserve">к=4 на СМР </w:t>
              <w:br/>
              <w:t xml:space="preserve">к=2,48 на прочие </w:t>
              <w:br/>
              <w:t>к=2,16 на проектные работы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по сводному сметному расчету в территориальных ценах 1 кв. 2007г без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5,7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,2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4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.ч. возврат материалов без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,03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,03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ДС 18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6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,1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по сводному сметному расчету в территориальных ценах 1 кв. 2007г</w:t>
              <w:br/>
              <w:t xml:space="preserve"> с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3,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,9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8,1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в т.ч. возврат материалов с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1,22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1,22)</w:t>
            </w:r>
          </w:p>
        </w:tc>
      </w:tr>
    </w:tbl>
    <w:p>
      <w:pPr>
        <w:pStyle w:val="Normal"/>
        <w:spacing w:before="40" w:after="40"/>
        <w:ind w:firstLine="4536"/>
        <w:rPr/>
      </w:pPr>
      <w:r>
        <w:rPr/>
      </w:r>
    </w:p>
    <w:p>
      <w:pPr>
        <w:pStyle w:val="Normal"/>
        <w:spacing w:before="40" w:after="40"/>
        <w:ind w:firstLine="4536"/>
        <w:rPr/>
      </w:pPr>
      <w:r>
        <w:rPr/>
        <w:t xml:space="preserve">Генеральный директор </w:t>
        <w:tab/>
        <w:tab/>
        <w:tab/>
        <w:tab/>
        <w:tab/>
        <w:tab/>
        <w:t>В.В.Баранов</w:t>
      </w:r>
    </w:p>
    <w:p>
      <w:pPr>
        <w:pStyle w:val="Normal"/>
        <w:spacing w:before="40" w:after="40"/>
        <w:ind w:firstLine="4536"/>
        <w:rPr/>
      </w:pPr>
      <w:r>
        <w:rPr/>
        <w:t xml:space="preserve">Главный инженер проекта  </w:t>
        <w:tab/>
        <w:tab/>
        <w:tab/>
        <w:tab/>
        <w:tab/>
        <w:t>Е.Н.Каплин</w:t>
      </w:r>
    </w:p>
    <w:p>
      <w:pPr>
        <w:pStyle w:val="Normal"/>
        <w:spacing w:before="40" w:after="40"/>
        <w:ind w:firstLine="4536"/>
        <w:rPr/>
      </w:pPr>
      <w:r>
        <w:rPr/>
        <w:t xml:space="preserve">Начальник сметного отдела  </w:t>
        <w:tab/>
        <w:tab/>
        <w:tab/>
        <w:tab/>
        <w:tab/>
        <w:t>Н.П.Солдатова</w:t>
      </w:r>
    </w:p>
    <w:p>
      <w:pPr>
        <w:pStyle w:val="Normal"/>
        <w:spacing w:before="0" w:after="80"/>
        <w:ind w:firstLine="993"/>
        <w:jc w:val="both"/>
        <w:rPr/>
      </w:pPr>
      <w:r>
        <w:rPr/>
        <w:t>Заказчи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b/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6:00Z</dcterms:created>
  <dc:creator>User</dc:creator>
  <dc:description/>
  <cp:keywords/>
  <dc:language>en-US</dc:language>
  <cp:lastModifiedBy>user</cp:lastModifiedBy>
  <cp:lastPrinted>2007-04-03T15:21:00Z</cp:lastPrinted>
  <dcterms:modified xsi:type="dcterms:W3CDTF">2007-04-03T11:22:00Z</dcterms:modified>
  <cp:revision>6</cp:revision>
  <dc:subject/>
  <dc:title>Министерство, ведомство</dc:title>
</cp:coreProperties>
</file>