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tabs>
          <w:tab w:val="clear" w:pos="709"/>
          <w:tab w:val="left" w:pos="7067" w:leader="none"/>
        </w:tabs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>Строительство водоразборной колонки на улице Рабфаковской (у дома №38)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2"/>
          <w:szCs w:val="22"/>
          <w:lang w:val="ru-RU" w:eastAsia="zxx" w:bidi="ar-SA"/>
        </w:rPr>
        <w:tab/>
      </w:r>
      <w:r>
        <w:rPr/>
        <w:t>тыс.руб.</w:t>
      </w:r>
    </w:p>
    <w:tbl>
      <w:tblPr>
        <w:tblW w:w="10370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125"/>
        <w:gridCol w:w="2421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2,5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2,56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8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,1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,18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84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итого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4,4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,1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6,58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5,8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,2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8,11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3,5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8,8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12,44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27,6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9,5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37,28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8,9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7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0,71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386,6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1,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397,99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13T09:34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