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67" w:leader="none"/>
        </w:tabs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Расчет начальной (максимальной) цены   н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zxx" w:bidi="ar-SA"/>
        </w:rPr>
        <w:t>«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Строительство водопровода по улице Городской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( до водоразборной колонки у дома № 35) » </w:t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10350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502"/>
        <w:gridCol w:w="202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Прочие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Гл. 1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76,8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76,8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Гл.9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-3%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- дополнительные затраты при производстве работ в зимнее время 2,53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,4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,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,3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,47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итого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81,2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,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86,59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итого с Непредвиденными работами  и затратами    1,02%  в ценах 2001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84,9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,4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90,33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1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39,6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1,6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61,3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= 4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 4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98,4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3,3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821,84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д= 1,0795 (10,6:4х3=7,95%)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43,7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,2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47,93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чальная  (максимальная )цена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 ценах 4 кв.2007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942,2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7,5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969,77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 –     индекс-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сп.  Хрипкова Н.В       53-68-43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14:00Z</dcterms:created>
  <dc:creator>Чудова</dc:creator>
  <dc:description/>
  <dc:language>en-US</dc:language>
  <cp:lastModifiedBy>nelly</cp:lastModifiedBy>
  <cp:lastPrinted>2007-06-07T14:55:00Z</cp:lastPrinted>
  <dcterms:modified xsi:type="dcterms:W3CDTF">2007-03-29T09:46:00Z</dcterms:modified>
  <cp:revision>19</cp:revision>
  <dc:subject/>
  <dc:title>Заместитель директора по коммерции           ___________/Шабарш</dc:title>
</cp:coreProperties>
</file>